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before="220" w:after="0"/>
        <w:ind w:left="80" w:hanging="0"/>
        <w:jc w:val="both"/>
        <w:rPr>
          <w:b/>
          <w:b/>
          <w:bCs/>
          <w:sz w:val="12"/>
        </w:rPr>
      </w:pPr>
      <w:r>
        <w:rPr>
          <w:b/>
          <w:bCs/>
          <w:sz w:val="12"/>
        </w:rPr>
        <w:t>21. Теория соотношения факторов производства Хекшера-Олина</w:t>
      </w:r>
    </w:p>
    <w:p>
      <w:pPr>
        <w:pStyle w:val="TextBody"/>
        <w:spacing w:lineRule="auto" w:line="216"/>
        <w:rPr>
          <w:sz w:val="12"/>
        </w:rPr>
      </w:pPr>
      <w:r>
        <w:rPr>
          <w:sz w:val="12"/>
        </w:rPr>
        <w:t>Коренная причина возникновения и развития международных экономических отношений – это различия в наделенности  стран факторами производства (экономическими ресурсами) , что в одной стороны ведет к международному разделению  труда, а с другой стороны, - к перемещению этих факторов между странами.Вследствие разной наделенности факторами производства хозяйствующие субъекты специализируются на производстве ограниченного набора продукции. При  этом они достигают высокой производительности труда в ее изготовлении, но одновременно вынуждены обмениваться этой продукцией. Разделение труда зарождается в рамках страны, затем охватывает соседние страны и весь мир. Факторы производства  ( капитал, труд, предпринимательские способности, знания. )</w:t>
      </w:r>
    </w:p>
    <w:p>
      <w:pPr>
        <w:pStyle w:val="Normal"/>
        <w:spacing w:lineRule="auto" w:line="216"/>
        <w:jc w:val="both"/>
        <w:rPr>
          <w:sz w:val="12"/>
        </w:rPr>
      </w:pPr>
      <w:r>
        <w:rPr>
          <w:sz w:val="12"/>
        </w:rPr>
        <w:t>Международное разделение труда  представляет собой специализацию отдельных стран на производстве товаров и услуг, которыми она обмениваются между собой. До промышленного переворота (18-19 в) МРТ  базировалось на наделенности стран природными ресурсами, затем усиливается специализация, основывающаяся на различиях в наделенности стран капиталом, трудом, предпринимательскими способностями, знаниями. )</w:t>
      </w:r>
    </w:p>
    <w:p>
      <w:pPr>
        <w:pStyle w:val="Normal"/>
        <w:spacing w:lineRule="auto" w:line="216"/>
        <w:jc w:val="both"/>
        <w:rPr>
          <w:sz w:val="12"/>
        </w:rPr>
      </w:pPr>
      <w:r>
        <w:rPr>
          <w:sz w:val="12"/>
        </w:rPr>
        <w:t>Д</w:t>
      </w:r>
      <w:r>
        <w:rPr>
          <w:b/>
          <w:bCs/>
          <w:sz w:val="12"/>
        </w:rPr>
        <w:t>вижение факторов производства</w:t>
      </w:r>
    </w:p>
    <w:p>
      <w:pPr>
        <w:pStyle w:val="TextBodyIndent"/>
        <w:rPr>
          <w:sz w:val="12"/>
        </w:rPr>
      </w:pPr>
      <w:r>
        <w:rPr>
          <w:sz w:val="12"/>
        </w:rPr>
        <w:t>Странам целесообразно не только использовать изобилие одних и скудость других факторов для налаживания экспорта и импорта тех или иных товаров и услуг, но и экспортировать имею</w:t>
        <w:softHyphen/>
        <w:t>щиеся в изобилии и импортировать недостающие факторы про</w:t>
        <w:softHyphen/>
        <w:t>изводства. Бедные капиталом страны активно привлекают его из-за рубежа, избыточная для одних стран рабочая сила стремится найти себе применение в других странах, государства с развитой наукой вывозят технологию туда, где такой собственной техно</w:t>
        <w:softHyphen/>
        <w:t>логии нет. Международное движение факторов производства за</w:t>
        <w:softHyphen/>
        <w:t>висит не только от спроса и предложения этих факторов в разных странах, но и от их мобильности, различных барьеров на пути дви</w:t>
        <w:softHyphen/>
        <w:t>жения факторов и многих других моментов, которые мешают этому движению. Тем не менее объем международного движения факторов производства вполне сопоставим с объемом междуна</w:t>
        <w:softHyphen/>
        <w:t>родной торговли.На этой основе строятся теории международной торговли и международного движения факторов производства.</w:t>
      </w:r>
    </w:p>
    <w:p>
      <w:pPr>
        <w:pStyle w:val="TextBodyIndent"/>
        <w:rPr/>
      </w:pPr>
      <w:r>
        <w:rPr>
          <w:sz w:val="12"/>
        </w:rPr>
        <w:t>Главным достоинством теории сравнительных преимуществ  Рикардо является убедительное доказательство того, что международная торговля выгодна всем ее участникам, хотя одним она может да</w:t>
        <w:softHyphen/>
        <w:t>вать меньше выгоды  В этом</w:t>
      </w:r>
      <w:r>
        <w:rPr>
          <w:sz w:val="12"/>
          <w:lang w:val="en-US" w:eastAsia="en-US"/>
        </w:rPr>
        <w:t xml:space="preserve"> —</w:t>
      </w:r>
      <w:r>
        <w:rPr>
          <w:sz w:val="12"/>
        </w:rPr>
        <w:t xml:space="preserve"> огромное достижение рикардианской теории, которая доказывает, что и во внешней торговле подтверждается идея Смита о выгодности разделения труда для всех его участников. Основным недостатком теории Рикардо можно считать то, что она не объясняет, почему сложились срав</w:t>
        <w:softHyphen/>
        <w:t xml:space="preserve">нительные преимущества. </w:t>
      </w:r>
    </w:p>
    <w:p>
      <w:pPr>
        <w:pStyle w:val="Normal"/>
        <w:spacing w:lineRule="auto" w:line="216"/>
        <w:jc w:val="both"/>
        <w:rPr/>
      </w:pPr>
      <w:r>
        <w:rPr>
          <w:sz w:val="12"/>
        </w:rPr>
        <w:t>На поставленный выше вопрос во многом отвечает теория со</w:t>
        <w:softHyphen/>
        <w:t>отношения факторов производства, разработанная шведскими экономистами Эли Хекшером и Бертилем Олином и подробно из</w:t>
        <w:softHyphen/>
        <w:t>ложенная в книге последнего под названием «Межрегиональная и международная торговля»</w:t>
      </w:r>
      <w:r>
        <w:rPr>
          <w:sz w:val="12"/>
          <w:lang w:val="en-US" w:eastAsia="en-US"/>
        </w:rPr>
        <w:t xml:space="preserve"> (1933).</w:t>
      </w:r>
      <w:r>
        <w:rPr>
          <w:sz w:val="12"/>
        </w:rPr>
        <w:t xml:space="preserve"> Используя концепцию факто</w:t>
        <w:softHyphen/>
        <w:t>ров производства (экономических ресурсов), созданную француз</w:t>
        <w:softHyphen/>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before="240" w:after="0"/>
        <w:jc w:val="both"/>
        <w:rPr>
          <w:b/>
          <w:b/>
          <w:bCs/>
          <w:sz w:val="12"/>
        </w:rPr>
      </w:pPr>
      <w:r>
        <w:rPr>
          <w:b/>
          <w:bCs/>
          <w:sz w:val="12"/>
        </w:rPr>
      </w:r>
    </w:p>
    <w:p>
      <w:pPr>
        <w:pStyle w:val="Normal"/>
        <w:spacing w:before="240" w:after="0"/>
        <w:jc w:val="both"/>
        <w:rPr>
          <w:sz w:val="12"/>
        </w:rPr>
      </w:pPr>
      <w:r>
        <w:rPr>
          <w:b/>
          <w:bCs/>
          <w:sz w:val="12"/>
        </w:rPr>
        <w:t>22. Парадокс Леонтьева</w:t>
      </w:r>
    </w:p>
    <w:p>
      <w:pPr>
        <w:pStyle w:val="Normal"/>
        <w:spacing w:before="60" w:after="0"/>
        <w:jc w:val="both"/>
        <w:rPr/>
      </w:pPr>
      <w:r>
        <w:rPr>
          <w:sz w:val="12"/>
        </w:rPr>
        <w:t>Теория Хекшера-Олина разделяется большинством современ</w:t>
        <w:softHyphen/>
        <w:t>ных экономистов. Однако она не всегда дает прямой ответ на во</w:t>
        <w:softHyphen/>
        <w:t>прос, почему именно тот или иной набор товаров преобладает в экспорте и импорте страны. Американский экономист российско</w:t>
        <w:softHyphen/>
        <w:t>го происхождения В. Леонтьев, исследуя внешнюю торговлю США в</w:t>
      </w:r>
      <w:r>
        <w:rPr>
          <w:sz w:val="12"/>
          <w:lang w:val="en-US" w:eastAsia="en-US"/>
        </w:rPr>
        <w:t xml:space="preserve"> 1947, 1951</w:t>
      </w:r>
      <w:r>
        <w:rPr>
          <w:sz w:val="12"/>
        </w:rPr>
        <w:t xml:space="preserve"> и</w:t>
      </w:r>
      <w:r>
        <w:rPr>
          <w:sz w:val="12"/>
          <w:lang w:val="en-US" w:eastAsia="en-US"/>
        </w:rPr>
        <w:t xml:space="preserve"> 1967</w:t>
      </w:r>
      <w:r>
        <w:rPr>
          <w:sz w:val="12"/>
        </w:rPr>
        <w:t xml:space="preserve"> гг., указал, что эта страна со сравнительно де</w:t>
        <w:softHyphen/>
        <w:t>шевым капиталом и дорогой рабочей силой участвует в междуна</w:t>
        <w:softHyphen/>
        <w:t>родной торговле не в соответствии с теорией Хекшера-Олина:</w:t>
      </w:r>
    </w:p>
    <w:p>
      <w:pPr>
        <w:pStyle w:val="TextBodyIndent"/>
        <w:rPr>
          <w:sz w:val="12"/>
        </w:rPr>
      </w:pPr>
      <w:r>
        <w:rPr>
          <w:sz w:val="12"/>
        </w:rPr>
        <w:t>более капиталоемким оказался не экспорт, а импорт. Так называе</w:t>
        <w:softHyphen/>
        <w:t>мый парадокс Леонтьева объясняли по-разному: высококвалифи</w:t>
        <w:softHyphen/>
        <w:t>цированная американская рабочая сила требует для своей подго</w:t>
        <w:softHyphen/>
        <w:t>товки больших затрат капитала (т.е. американский капитал больше вкладывается в человеческие ресурсы, чем в производственные мощности); на производство американских экспортных товаров затрачивается в больших .объемах импортируемое минеральное сырье, в добычу которого были вложены огромные финансовые средства (опять же из США). Но в целом парадокс Леонтьева яв</w:t>
        <w:softHyphen/>
        <w:t>ляется предупреждением от прямолинейного использования тео</w:t>
        <w:softHyphen/>
        <w:t xml:space="preserve">рии Хекшера-Олина, которая, </w:t>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jc w:val="both"/>
        <w:rPr/>
      </w:pPr>
      <w:r>
        <w:rPr>
          <w:b/>
          <w:bCs/>
          <w:sz w:val="12"/>
        </w:rPr>
        <w:t>23.  Модель жизненного цикла продукта (цикла жизни продукта) была разработана</w:t>
      </w:r>
      <w:r>
        <w:rPr>
          <w:sz w:val="12"/>
        </w:rPr>
        <w:t xml:space="preserve"> американцем </w:t>
      </w:r>
      <w:r>
        <w:rPr>
          <w:b/>
          <w:bCs/>
          <w:i/>
          <w:iCs/>
          <w:sz w:val="12"/>
        </w:rPr>
        <w:t>Раймондом Верноном.</w:t>
      </w:r>
      <w:r>
        <w:rPr>
          <w:sz w:val="12"/>
        </w:rPr>
        <w:t xml:space="preserve"> В соответ</w:t>
        <w:softHyphen/>
        <w:t xml:space="preserve">ствии с этой моделью новый продукт проходит четыре стадии цикла жизни (иногда их насчитывают пять): </w:t>
      </w:r>
      <w:r>
        <w:rPr>
          <w:sz w:val="12"/>
          <w:lang w:val="en-US"/>
        </w:rPr>
        <w:t>I</w:t>
      </w:r>
      <w:r>
        <w:rPr>
          <w:sz w:val="12"/>
        </w:rPr>
        <w:t xml:space="preserve"> — внедрение на рынок;</w:t>
      </w:r>
      <w:r>
        <w:rPr>
          <w:sz w:val="12"/>
          <w:lang w:val="en-US" w:eastAsia="en-US"/>
        </w:rPr>
        <w:t xml:space="preserve"> II —</w:t>
      </w:r>
      <w:r>
        <w:rPr>
          <w:sz w:val="12"/>
        </w:rPr>
        <w:t xml:space="preserve"> рост продаж;</w:t>
      </w:r>
      <w:r>
        <w:rPr>
          <w:sz w:val="12"/>
          <w:lang w:val="en-US" w:eastAsia="en-US"/>
        </w:rPr>
        <w:t xml:space="preserve"> III —</w:t>
      </w:r>
      <w:r>
        <w:rPr>
          <w:sz w:val="12"/>
        </w:rPr>
        <w:t xml:space="preserve"> зрелость</w:t>
      </w:r>
      <w:r>
        <w:rPr>
          <w:sz w:val="12"/>
          <w:lang w:val="en-US" w:eastAsia="en-US"/>
        </w:rPr>
        <w:t xml:space="preserve"> (IV —</w:t>
      </w:r>
      <w:r>
        <w:rPr>
          <w:sz w:val="12"/>
        </w:rPr>
        <w:t xml:space="preserve"> насыщение рын</w:t>
        <w:softHyphen/>
        <w:t>ка);</w:t>
      </w:r>
      <w:r>
        <w:rPr>
          <w:sz w:val="12"/>
          <w:lang w:val="en-US" w:eastAsia="en-US"/>
        </w:rPr>
        <w:t xml:space="preserve"> IV (V) —</w:t>
      </w:r>
      <w:r>
        <w:rPr>
          <w:sz w:val="12"/>
        </w:rPr>
        <w:t xml:space="preserve"> спад продаж.</w:t>
      </w:r>
    </w:p>
    <w:p>
      <w:pPr>
        <w:pStyle w:val="Normal"/>
        <w:ind w:firstLine="340"/>
        <w:jc w:val="both"/>
        <w:rPr/>
      </w:pPr>
      <w:r>
        <w:rPr>
          <w:sz w:val="12"/>
        </w:rPr>
        <w:t xml:space="preserve">Международный цикл жизни продукта выглядит для фирмы, впервые наладившей его производство, несколько иначе: </w:t>
      </w:r>
      <w:r>
        <w:rPr>
          <w:sz w:val="12"/>
          <w:lang w:val="en-US"/>
        </w:rPr>
        <w:t>I</w:t>
      </w:r>
      <w:r>
        <w:rPr>
          <w:sz w:val="12"/>
        </w:rPr>
        <w:t xml:space="preserve"> — мо</w:t>
        <w:softHyphen/>
        <w:t>нопольное производство и экспорт нового продукта;</w:t>
      </w:r>
      <w:r>
        <w:rPr>
          <w:sz w:val="12"/>
          <w:lang w:val="en-US" w:eastAsia="en-US"/>
        </w:rPr>
        <w:t xml:space="preserve"> II —</w:t>
      </w:r>
      <w:r>
        <w:rPr>
          <w:sz w:val="12"/>
        </w:rPr>
        <w:t xml:space="preserve"> появ</w:t>
        <w:softHyphen/>
        <w:t xml:space="preserve">ление у иностранных конкурентов аналогичного продукта и их внедрение на рынки (прежде всего на рынки своих стран); </w:t>
      </w:r>
      <w:r>
        <w:rPr>
          <w:sz w:val="12"/>
          <w:lang w:val="en-US"/>
        </w:rPr>
        <w:t>III</w:t>
      </w:r>
      <w:r>
        <w:rPr>
          <w:sz w:val="12"/>
        </w:rPr>
        <w:t xml:space="preserve"> — выход конкурентов на рынки третьих стран и соответственно со</w:t>
        <w:softHyphen/>
        <w:t>кращение экспорта продукта из страны-пионера;</w:t>
      </w:r>
      <w:r>
        <w:rPr>
          <w:sz w:val="12"/>
          <w:lang w:val="en-US" w:eastAsia="en-US"/>
        </w:rPr>
        <w:t xml:space="preserve"> IV —</w:t>
      </w:r>
      <w:r>
        <w:rPr>
          <w:sz w:val="12"/>
        </w:rPr>
        <w:t xml:space="preserve"> выход кон</w:t>
        <w:softHyphen/>
        <w:t>курентов на рынок страны-пионера (как возможная стадия).</w:t>
      </w:r>
    </w:p>
    <w:p>
      <w:pPr>
        <w:pStyle w:val="Normal"/>
        <w:jc w:val="both"/>
        <w:rPr/>
      </w:pPr>
      <w:r>
        <w:rPr>
          <w:sz w:val="12"/>
        </w:rPr>
        <w:t>Передовая в технологическом отношении фирма может начать внедрение другого продукта к моменту возникновения конкурен</w:t>
        <w:softHyphen/>
        <w:t>ции со стороны новых производителей, возможно даже продав им патент на производство своего старого продукта. Однако су</w:t>
        <w:softHyphen/>
        <w:t>ществует и иной выход при усилении угрозы экспорту</w:t>
      </w:r>
      <w:r>
        <w:rPr>
          <w:sz w:val="12"/>
          <w:lang w:val="en-US" w:eastAsia="en-US"/>
        </w:rPr>
        <w:t xml:space="preserve"> —</w:t>
      </w:r>
      <w:r>
        <w:rPr>
          <w:sz w:val="12"/>
        </w:rPr>
        <w:t xml:space="preserve"> самому наладить производство за рубежом, что продлит жизненный цикл продукта. Тем более что на стадиях роста и зрелости издержки производства обычно снижаются, приводя к снижению цены про</w:t>
        <w:softHyphen/>
        <w:t>дукта и увеличению возможностей как для расширения экспорта, так и для налаживания зарубежного производства. Но по сравне</w:t>
        <w:softHyphen/>
        <w:t>нию с экспортом товара производство за рубежом часто выгоднее из-за более низких переменных издержек, возможностей обойти таможенные барьеры, усиления позиций в борьбе с иностранны</w:t>
        <w:softHyphen/>
        <w:t>ми монополиями и т.д.</w:t>
      </w:r>
    </w:p>
    <w:p>
      <w:pPr>
        <w:pStyle w:val="Normal"/>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before="240" w:after="0"/>
        <w:ind w:left="40" w:hanging="0"/>
        <w:jc w:val="both"/>
        <w:rPr>
          <w:sz w:val="12"/>
        </w:rPr>
      </w:pPr>
      <w:r>
        <w:rPr>
          <w:b/>
          <w:bCs/>
          <w:sz w:val="12"/>
          <w:szCs w:val="18"/>
        </w:rPr>
        <w:t>24. Теория конкурентных преимуществ ПОРТЕРА</w:t>
      </w:r>
    </w:p>
    <w:p>
      <w:pPr>
        <w:pStyle w:val="Normal"/>
        <w:jc w:val="both"/>
        <w:rPr/>
      </w:pPr>
      <w:r>
        <w:rPr>
          <w:sz w:val="12"/>
        </w:rPr>
        <w:t>Во многом именно вопросу эффективного использования факторов производства посвящена теория конкурентных преиму</w:t>
        <w:softHyphen/>
        <w:t>ществ американского профессора Майкла Портера. В своей книге «Международная конкуренция»</w:t>
      </w:r>
      <w:r>
        <w:rPr>
          <w:sz w:val="12"/>
          <w:lang w:val="en-US" w:eastAsia="en-US"/>
        </w:rPr>
        <w:t xml:space="preserve"> (1990)</w:t>
      </w:r>
      <w:r>
        <w:rPr>
          <w:sz w:val="12"/>
        </w:rPr>
        <w:t xml:space="preserve"> он на основании анализа более</w:t>
      </w:r>
      <w:r>
        <w:rPr>
          <w:sz w:val="12"/>
          <w:lang w:val="en-US" w:eastAsia="en-US"/>
        </w:rPr>
        <w:t xml:space="preserve"> 100</w:t>
      </w:r>
      <w:r>
        <w:rPr>
          <w:sz w:val="12"/>
        </w:rPr>
        <w:t xml:space="preserve"> отраслей и подотраслей из</w:t>
      </w:r>
      <w:r>
        <w:rPr>
          <w:sz w:val="12"/>
          <w:lang w:val="en-US" w:eastAsia="en-US"/>
        </w:rPr>
        <w:t xml:space="preserve"> 10</w:t>
      </w:r>
      <w:r>
        <w:rPr>
          <w:sz w:val="12"/>
        </w:rPr>
        <w:t xml:space="preserve"> стран приходит к выводу, что международные конкурентные преимущества действующих в этих отраслях и подотраслях национальных фирм зависят от того, в какой макросреде осуществляется их деятельность в собствен</w:t>
        <w:softHyphen/>
        <w:t>ной стране. Макросреда определяется не только факторами про</w:t>
        <w:softHyphen/>
        <w:t>изводства, но и характером спроса на внутреннем рынке (он может помочь фирме достичь зрелости перед выходом на внешний рынок), развитостью родственных и смежных отраслей, уровнем менеджмента и конкуренции в стране, а также экономической по</w:t>
        <w:softHyphen/>
        <w:t>литикой правительства и даже случайными событиями (войной, неожиданными изобретениями и т.д.). Сочетание этих шести главных параметров (особенно первых четырех, которых Портер называет детерминантами), определяет конкурентные преимуще</w:t>
        <w:softHyphen/>
        <w:t xml:space="preserve">ства фирм, подотраслей и стран на мировом рынке. </w:t>
      </w:r>
    </w:p>
    <w:p>
      <w:pPr>
        <w:pStyle w:val="Heading"/>
        <w:jc w:val="both"/>
        <w:rPr>
          <w:smallCaps/>
          <w:sz w:val="12"/>
        </w:rPr>
      </w:pPr>
      <w:r>
        <w:rPr>
          <w:smallCaps/>
          <w:sz w:val="12"/>
        </w:rPr>
        <w:t>Факторы конкурентоспособности национальной экономики</w:t>
      </w:r>
    </w:p>
    <w:p>
      <w:pPr>
        <w:pStyle w:val="Normal"/>
        <w:spacing w:before="40" w:after="0"/>
        <w:ind w:firstLine="320"/>
        <w:jc w:val="both"/>
        <w:rPr>
          <w:sz w:val="12"/>
        </w:rPr>
      </w:pPr>
      <w:r>
        <w:rPr>
          <w:sz w:val="12"/>
        </w:rPr>
        <w:t>Центральное место в концепции М. Портера занимает идея «национального ромба», раскрывающего четыре главных свой</w:t>
        <w:softHyphen/>
        <w:t>ства («детерминанты») экономики, формирующих конкурент</w:t>
        <w:softHyphen/>
        <w:t xml:space="preserve">ную макросферу, в которой действуют фирмы изучаемой страны </w:t>
      </w:r>
    </w:p>
    <w:p>
      <w:pPr>
        <w:pStyle w:val="Normal"/>
        <w:ind w:firstLine="320"/>
        <w:jc w:val="both"/>
        <w:rPr>
          <w:sz w:val="12"/>
        </w:rPr>
      </w:pPr>
      <w:r>
        <w:rPr>
          <w:sz w:val="12"/>
        </w:rPr>
        <w:t>«Национальный ромб» выявляет систему детерминантов, ко</w:t>
        <w:softHyphen/>
        <w:t>торые, находясь во взаимодействии, создают благоприятную или неблагоприятную среду для реализации возможных конкурентных преимуществ страны.</w:t>
      </w:r>
    </w:p>
    <w:p>
      <w:pPr>
        <w:pStyle w:val="Normal"/>
        <w:ind w:firstLine="320"/>
        <w:jc w:val="both"/>
        <w:rPr>
          <w:sz w:val="12"/>
        </w:rPr>
      </w:pPr>
      <w:r>
        <w:rPr>
          <w:sz w:val="12"/>
        </w:rPr>
        <w:t>Определим эти детерминанты.</w:t>
      </w:r>
    </w:p>
    <w:p>
      <w:pPr>
        <w:pStyle w:val="Normal"/>
        <w:ind w:firstLine="320"/>
        <w:jc w:val="both"/>
        <w:rPr>
          <w:sz w:val="12"/>
        </w:rPr>
      </w:pPr>
      <w:r>
        <w:rPr>
          <w:sz w:val="12"/>
        </w:rPr>
        <w:t>Параметры факторов (факторов производства) представляют собой материальные (вещественные) и нематери</w:t>
        <w:softHyphen/>
        <w:t>альные условия, необходимые для формирования конкурентного</w:t>
      </w:r>
    </w:p>
    <w:p>
      <w:pPr>
        <w:pStyle w:val="Normal"/>
        <w:ind w:left="40" w:firstLine="80"/>
        <w:jc w:val="both"/>
        <w:rPr>
          <w:sz w:val="12"/>
        </w:rPr>
      </w:pPr>
      <w:r>
        <w:rPr>
          <w:sz w:val="12"/>
        </w:rPr>
        <w:t>преимущества страны в целом и ее ведущих экспортоориентированных отраслей.</w:t>
      </w:r>
    </w:p>
    <w:p>
      <w:pPr>
        <w:pStyle w:val="Normal"/>
        <w:jc w:val="both"/>
        <w:rPr/>
      </w:pPr>
      <w:r>
        <w:rPr>
          <w:smallCaps/>
          <w:sz w:val="12"/>
        </w:rPr>
        <w:t xml:space="preserve">В </w:t>
      </w:r>
      <w:r>
        <w:rPr>
          <w:sz w:val="12"/>
        </w:rPr>
        <w:t>обеспечении национального конкурентного преимущества немаловажную роль играет также стратегия фирм, их структура и соперничество между ними. Если кон</w:t>
        <w:softHyphen/>
        <w:t xml:space="preserve">курентная среда или </w:t>
      </w:r>
    </w:p>
    <w:p>
      <w:pPr>
        <w:pStyle w:val="Normal"/>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r>
    </w:p>
    <w:p>
      <w:pPr>
        <w:pStyle w:val="Normal"/>
        <w:spacing w:lineRule="auto" w:line="216"/>
        <w:jc w:val="both"/>
        <w:rPr>
          <w:sz w:val="12"/>
        </w:rPr>
      </w:pPr>
      <w:r>
        <w:rPr>
          <w:sz w:val="12"/>
        </w:rPr>
        <w:t>ским предпринимателем и экономистом Ж.-Б. Сэем и дополнен</w:t>
        <w:softHyphen/>
        <w:t>ную затем другими экономистами, теория Хекшера—Олина обра</w:t>
        <w:softHyphen/>
        <w:t>щает внимание на различную наделенность стран этими факто</w:t>
        <w:softHyphen/>
        <w:t>рами (точнее, трудом и капиталом, так как Хекшер и Олин со</w:t>
        <w:softHyphen/>
        <w:t>средоточились только на двух факторах). Обилие, избыток одних факторов в стране делает их дешевыми по сравнению с другими, скудными факторами. Производство любой продукции требует комбинации факторов, и товар, в производстве которого преоб</w:t>
        <w:softHyphen/>
        <w:t>ладают сравнительно дешевые, избыточные факторы, будет относительно дешев и внутри страны, и на внешнем рынке и тем самым будет обладать сравнительными преимуществами. Согласно тео</w:t>
        <w:softHyphen/>
        <w:t>рии Хекшера—Олина страна экспортирует те товары, выпуск ко</w:t>
        <w:softHyphen/>
        <w:t>торых базируется на избыточных для нее факторах производства, и импортирует товары, для выпуска которых она хуже наделена факторами производства.</w:t>
      </w:r>
    </w:p>
    <w:p>
      <w:pPr>
        <w:pStyle w:val="2"/>
        <w:spacing w:lineRule="auto" w:line="216"/>
        <w:rPr>
          <w:sz w:val="12"/>
        </w:rPr>
      </w:pPr>
      <w:r>
        <w:rPr>
          <w:sz w:val="12"/>
        </w:rPr>
        <w:t>Использование теории Хекшера-Олина для объяснения движения факторов производства</w:t>
      </w:r>
    </w:p>
    <w:p>
      <w:pPr>
        <w:pStyle w:val="Normal"/>
        <w:spacing w:lineRule="auto" w:line="216"/>
        <w:jc w:val="both"/>
        <w:rPr/>
      </w:pPr>
      <w:r>
        <w:rPr>
          <w:sz w:val="12"/>
        </w:rPr>
        <w:t>В теории Хекшера—Олина оба фактора</w:t>
      </w:r>
      <w:r>
        <w:rPr>
          <w:sz w:val="12"/>
          <w:lang w:val="en-US" w:eastAsia="en-US"/>
        </w:rPr>
        <w:t xml:space="preserve"> —</w:t>
      </w:r>
      <w:r>
        <w:rPr>
          <w:sz w:val="12"/>
        </w:rPr>
        <w:t xml:space="preserve"> труд и капитал</w:t>
      </w:r>
      <w:r>
        <w:rPr>
          <w:sz w:val="12"/>
          <w:lang w:val="en-US" w:eastAsia="en-US"/>
        </w:rPr>
        <w:t xml:space="preserve"> — </w:t>
      </w:r>
      <w:r>
        <w:rPr>
          <w:sz w:val="12"/>
        </w:rPr>
        <w:t>мобильны и могут перемещаться между странами. Тем самым они дополняют, а иногда и заменяют международную торговлю, как это происходит, например, с международным движением капи</w:t>
        <w:softHyphen/>
        <w:t>тала, на базе которого за рубежом организуется производство тех товаров, которые иначе могли бы быть туда экспортированы.</w:t>
      </w:r>
    </w:p>
    <w:p>
      <w:pPr>
        <w:pStyle w:val="Normal"/>
        <w:spacing w:lineRule="auto" w:line="216"/>
        <w:jc w:val="both"/>
        <w:rPr>
          <w:sz w:val="12"/>
        </w:rPr>
      </w:pPr>
      <w:r>
        <w:rPr>
          <w:sz w:val="12"/>
        </w:rPr>
        <w:t>Другим выводом из теории Хекшера-Олина, который был сде</w:t>
        <w:softHyphen/>
        <w:t>лан американским экономистом Полом Самуэльсоном, является то, что перемещение факторов производства между странами ведет к выравниванию цен, точнее, к выравниванию соотношения цен на эти факторы в разных странах. Подобный вывод нередко называется теоремой Хекшера-Олина-Самуэльсона.</w:t>
      </w:r>
    </w:p>
    <w:p>
      <w:pPr>
        <w:pStyle w:val="Normal"/>
        <w:spacing w:lineRule="auto" w:line="216"/>
        <w:jc w:val="both"/>
        <w:rPr>
          <w:sz w:val="12"/>
        </w:rPr>
      </w:pPr>
      <w:r>
        <w:rPr>
          <w:sz w:val="12"/>
        </w:rPr>
        <w:t>Большой вклад в развитие неоклассической теории междуна</w:t>
        <w:softHyphen/>
        <w:t>родного движения капитала внесли Хекшер и Олин в рамках своей теории соотношения факторов производства. Так, Олин указывал на дополнительные моменты, которые воздействуют на междуна</w:t>
        <w:softHyphen/>
        <w:t>родное движение капитала: таможенные барьеры (мешают ввозу товаров и тем самым подталкивают зарубежных поставщиков к ввозу капитала для организации производства товаров на месте), стремление фирм к гарантированным источникам сырья и гео</w:t>
        <w:softHyphen/>
        <w:t>графической диверсификации капиталовложений, политические разногласия или близость между странами (в качестве примера Олин приводил большой приток французского капитала в Россию перед Первой мировой войной). Он первым из экономистов ука</w:t>
        <w:softHyphen/>
        <w:t>зал на вывоз капитала в целях ухода от высокого налогообложения и при резком снижении безопасности инвестиций на родине. На</w:t>
        <w:softHyphen/>
        <w:t>конец, Олин провел границу между экспортом долгосрочного ка</w:t>
        <w:softHyphen/>
        <w:t>питала и краткосрочного (последний, по его мнению, носит обыч</w:t>
        <w:softHyphen/>
        <w:t>но спекулятивный характер), между которыми расположен вывоз экспортных кредитов.</w:t>
      </w:r>
    </w:p>
    <w:p>
      <w:pPr>
        <w:pStyle w:val="Normal"/>
        <w:spacing w:lineRule="auto" w:line="216"/>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12"/>
        </w:rPr>
      </w:pPr>
      <w:r>
        <w:rPr>
          <w:sz w:val="12"/>
        </w:rPr>
        <w:t>как показало последующее ее тес</w:t>
        <w:softHyphen/>
        <w:t>тирование, срабатывает в большинстве, но не во всех случаях.</w:t>
      </w:r>
    </w:p>
    <w:p>
      <w:pPr>
        <w:pStyle w:val="Normal"/>
        <w:rPr>
          <w:sz w:val="12"/>
        </w:rPr>
      </w:pPr>
      <w:r>
        <w:rPr>
          <w:sz w:val="12"/>
        </w:rPr>
        <w:t>Россию можно отнести скорее к типичному для теории Хек</w:t>
        <w:softHyphen/>
        <w:t>шера—Олина случаю: изобилием природных ресурсов, наличием больших производственных мощностей (т.е. реального капитала) по переработке сырья (металлургия, химия) и ряда передовых тех</w:t>
        <w:softHyphen/>
        <w:t>нологий (преимущественно в производстве вооружения и товаров двойного назначения) объясним больший экспорт сырья, простой металлургической и химической продукции, военной техники и товаров дойного назначения. В то же время теория Хекшера-Олина не дает ответа на вопрос, почему из современной России с ее огромными сельскохозяйственными ресурсами мало экспор</w:t>
        <w:softHyphen/>
        <w:t>тируется сельскохозяйственной продукции, а наоборот, она им</w:t>
        <w:softHyphen/>
        <w:t>портируется в огромных количествах; почему при наличии сравнительно дешевой и квалифицированной рабочей силы страна мало экспортирует, но много импортирует гражданской машино</w:t>
        <w:softHyphen/>
        <w:t>строительной продукции. Вероятно, для объяснения причин меж</w:t>
        <w:softHyphen/>
        <w:t>дународной торговли теми или иными товарами недостаточно только разной наделенности стран факторами производства. Важно и то, насколько эффективно используются эти факторы в той или иной стран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12"/>
        </w:rPr>
        <w:t>Американский экономист Джеймс Тобин выдвинул концепцию портфельной ликвидности, согласно кото</w:t>
        <w:softHyphen/>
        <w:t>рой поведение инвестора определяется желанием диверсифициро</w:t>
        <w:softHyphen/>
        <w:t>вать свой портфель ценных бумаг (в том числе за счет иностранных Ценных бумаг), взвешивая при этом доходность, ликвидность и риски. Еше один американский экономист</w:t>
      </w:r>
      <w:r>
        <w:rPr>
          <w:sz w:val="12"/>
          <w:lang w:val="en-US" w:eastAsia="en-US"/>
        </w:rPr>
        <w:t xml:space="preserve"> —</w:t>
      </w:r>
      <w:r>
        <w:rPr>
          <w:sz w:val="12"/>
        </w:rPr>
        <w:t xml:space="preserve"> </w:t>
      </w:r>
      <w:r>
        <w:rPr>
          <w:b/>
          <w:bCs/>
          <w:i/>
          <w:iCs/>
          <w:sz w:val="12"/>
        </w:rPr>
        <w:t>Чарльз Киндлебергер,</w:t>
      </w:r>
      <w:r>
        <w:rPr>
          <w:sz w:val="12"/>
        </w:rPr>
        <w:t xml:space="preserve"> развивая эту концепцию, дополнил ее предположением, что в разных странах для рынков капитала характерно разное предпочте</w:t>
        <w:softHyphen/>
        <w:t>ние ликвидности и поэтому возможен активный обмен портфель</w:t>
        <w:softHyphen/>
        <w:t>ными инвестициями между странами</w:t>
      </w:r>
    </w:p>
    <w:p>
      <w:pPr>
        <w:pStyle w:val="Normal"/>
        <w:ind w:firstLine="360"/>
        <w:jc w:val="both"/>
        <w:rPr/>
      </w:pPr>
      <w:r>
        <w:rPr>
          <w:i/>
          <w:iCs/>
          <w:sz w:val="12"/>
        </w:rPr>
        <w:t>Модель монополистических преимуществ</w:t>
      </w:r>
      <w:r>
        <w:rPr>
          <w:sz w:val="12"/>
        </w:rPr>
        <w:t xml:space="preserve"> была разработана аме</w:t>
        <w:softHyphen/>
        <w:t>риканским экономистом Стивеном Хаймером и далее развита Ч</w:t>
      </w:r>
      <w:r>
        <w:rPr>
          <w:b/>
          <w:bCs/>
          <w:i/>
          <w:iCs/>
          <w:sz w:val="12"/>
        </w:rPr>
        <w:t>. Киндлебергером</w:t>
      </w:r>
      <w:r>
        <w:rPr>
          <w:sz w:val="12"/>
        </w:rPr>
        <w:t xml:space="preserve"> и другими экономистами. Она базируется на идее, что иностранный инвестор находится в менее благоприят</w:t>
        <w:softHyphen/>
        <w:t>ной ситуации по сравнению с местным: он хуже знает рынок стра</w:t>
        <w:softHyphen/>
        <w:t>ны и «правила игры» на нем, у него нет здесь обширных связей, он несет дополнительные транспортные издержки и больше стра</w:t>
        <w:softHyphen/>
        <w:t>дает от рисков. Поэтому ему нужны дополнительные, так назы</w:t>
        <w:softHyphen/>
        <w:t>ваемые монополистические (т.е. присущие только ему) преиму</w:t>
        <w:softHyphen/>
        <w:t>щества перед местным конкурентом, за счет которых он мог бы получить более высокую прибыль. Это премия за инвестицион</w:t>
        <w:softHyphen/>
        <w:t>ный риск (о которой писали Милль и Олин), получаемая в силу преимуществ, возникающих в ходе монополистической конку</w:t>
        <w:softHyphen/>
        <w:t>ренции (ее теорию разработал Э. Чемберлин).</w:t>
      </w:r>
    </w:p>
    <w:p>
      <w:pPr>
        <w:pStyle w:val="Normal"/>
        <w:jc w:val="both"/>
        <w:rPr>
          <w:sz w:val="12"/>
        </w:rPr>
      </w:pPr>
      <w:r>
        <w:rPr>
          <w:sz w:val="12"/>
        </w:rPr>
        <w:t>Для иностранного инвестора монополистические преимуще</w:t>
        <w:softHyphen/>
        <w:t>ства возможны за счет использования несовершенной конкурен</w:t>
        <w:softHyphen/>
        <w:t>ции на местных товарных рынках (если у него есть оригинальный</w:t>
      </w:r>
    </w:p>
    <w:p>
      <w:pPr>
        <w:pStyle w:val="Normal"/>
        <w:jc w:val="both"/>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12"/>
        </w:rPr>
      </w:pPr>
      <w:r>
        <w:rPr>
          <w:sz w:val="12"/>
        </w:rPr>
        <w:t>соперничество между фирмами отсутствуют, если стратегия фирмы не ориентирована на деятельность в усло</w:t>
        <w:softHyphen/>
        <w:t>виях соперничества, то у таких фирм на внешнем рынке конку</w:t>
        <w:softHyphen/>
        <w:t>рентного преимущества обычно не возникает.</w:t>
      </w:r>
    </w:p>
    <w:p>
      <w:pPr>
        <w:pStyle w:val="Normal"/>
        <w:ind w:firstLine="280"/>
        <w:jc w:val="both"/>
        <w:rPr>
          <w:sz w:val="12"/>
        </w:rPr>
      </w:pPr>
      <w:r>
        <w:rPr>
          <w:sz w:val="12"/>
        </w:rPr>
        <w:t>Параметры спроса— это, прежде всего, емкость спроса, динамика его развития, дифференциация по видам продукта, тре</w:t>
        <w:softHyphen/>
        <w:t>бовательность покупателей к качеству товаров и услуг. Именно на внутреннем рынке в условиях развитого спроса получают ап</w:t>
        <w:softHyphen/>
        <w:t>робацию новые изделия до выхода их на мировой рынок.</w:t>
      </w:r>
    </w:p>
    <w:p>
      <w:pPr>
        <w:pStyle w:val="Normal"/>
        <w:ind w:firstLine="240"/>
        <w:jc w:val="both"/>
        <w:rPr>
          <w:sz w:val="12"/>
        </w:rPr>
      </w:pPr>
      <w:r>
        <w:rPr>
          <w:sz w:val="12"/>
        </w:rPr>
        <w:t>Далее, наличие в национальной экономике высокоразвитых родственных и поддерживающих отраслей, обеспе</w:t>
        <w:softHyphen/>
        <w:t>чивающих фирмы в экспортоориентированных отраслях необхо</w:t>
        <w:softHyphen/>
        <w:t>димыми материалами, полуфабрикатами, комплектующими изде</w:t>
        <w:softHyphen/>
        <w:t>лиями и другими материальными средствами и информацией, яв</w:t>
        <w:softHyphen/>
        <w:t>ляется необходимым условием создания и поддержания конку</w:t>
        <w:softHyphen/>
        <w:t>рентных преимуществ в мировой экономике для фирм соответ</w:t>
        <w:softHyphen/>
        <w:t>ствующих отраслей.</w:t>
      </w:r>
    </w:p>
    <w:p>
      <w:pPr>
        <w:pStyle w:val="Normal"/>
        <w:jc w:val="both"/>
        <w:rPr/>
      </w:pPr>
      <w:r>
        <w:rPr>
          <w:sz w:val="12"/>
        </w:rPr>
        <w:t>В общую систему детерминантов конкурентных преимуществ М. Портер включает и роль случайных событий, которые могут либо усилить, либо ослабить сложившиеся конкурентные преимущества страны. К наиболее важным событиям такого рода можно отнести новые изобретения, крупные технологические сдвиги (прорывы), резкие изменения цен на ресурсы (например, «нефтяной шок»), значительные изменения на мировых финансовых рынках (как это имело место в</w:t>
      </w:r>
      <w:r>
        <w:rPr>
          <w:sz w:val="12"/>
          <w:lang w:val="en-US" w:eastAsia="en-US"/>
        </w:rPr>
        <w:t xml:space="preserve"> 1997—1998</w:t>
      </w:r>
      <w:r>
        <w:rPr>
          <w:sz w:val="12"/>
        </w:rPr>
        <w:t xml:space="preserve"> гг.) или в валютных курсах (изменение курса российского рубля после</w:t>
      </w:r>
      <w:r>
        <w:rPr>
          <w:sz w:val="12"/>
          <w:lang w:val="en-US" w:eastAsia="en-US"/>
        </w:rPr>
        <w:t xml:space="preserve"> 17</w:t>
      </w:r>
      <w:r>
        <w:rPr>
          <w:sz w:val="12"/>
        </w:rPr>
        <w:t xml:space="preserve"> августа </w:t>
      </w:r>
      <w:r>
        <w:rPr>
          <w:sz w:val="12"/>
          <w:lang w:val="en-US"/>
        </w:rPr>
        <w:t>WS</w:t>
      </w:r>
      <w:r>
        <w:rPr>
          <w:sz w:val="12"/>
        </w:rPr>
        <w:t xml:space="preserve"> г.), всплески мирового или местного спроса, политические Решения правительств, войны и другие непредвиденные обстоя</w:t>
        <w:softHyphen/>
        <w:t>тельства.</w:t>
      </w:r>
    </w:p>
    <w:p>
      <w:pPr>
        <w:pStyle w:val="Normal"/>
        <w:jc w:val="both"/>
        <w:rPr/>
      </w:pPr>
      <w:r>
        <w:rPr>
          <w:sz w:val="12"/>
        </w:rPr>
        <w:t xml:space="preserve">Наконец, роль правительства в формировании национальных конкурентных преимуществ состоит в оказании значительного влияния на все основные детерминанты «национального Ромба». Причем это влияние может быть как положительным, к и отрицательным. На параметры факторов производства и </w:t>
      </w:r>
      <w:r>
        <w:rPr>
          <w:sz w:val="12"/>
          <w:vertAlign w:val="superscript"/>
        </w:rPr>
        <w:t>спроса</w:t>
      </w:r>
      <w:r>
        <w:rPr>
          <w:sz w:val="12"/>
        </w:rPr>
        <w:t xml:space="preserve"> правительство воздействует своей экономической политикой включая, естественно, внешнеэкономическую </w:t>
      </w:r>
    </w:p>
    <w:p>
      <w:pPr>
        <w:pStyle w:val="Normal"/>
        <w:rPr>
          <w:sz w:val="12"/>
        </w:rPr>
      </w:pPr>
      <w:r>
        <w:rPr>
          <w:sz w:val="12"/>
        </w:rPr>
        <w:t>В частности, правительство во многих странах оказывает содействие развитию родственных и сопряженных отраслей, взаимодействующих с ведущими экспортоориентированными отраслями.</w:t>
      </w:r>
    </w:p>
    <w:sectPr>
      <w:type w:val="nextPage"/>
      <w:pgSz w:w="11906" w:h="16838"/>
      <w:pgMar w:left="360" w:right="386" w:gutter="0" w:header="0" w:top="180" w:footer="0" w:bottom="180"/>
      <w:pgNumType w:fmt="decimal"/>
      <w:cols w:num="4"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val="false"/>
      <w:autoSpaceDE w:val="false"/>
      <w:ind w:left="80" w:hanging="0"/>
      <w:jc w:val="center"/>
    </w:pPr>
    <w:rPr>
      <w:b/>
      <w:bCs/>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spacing w:before="200" w:after="0"/>
      <w:ind w:right="600" w:hanging="0"/>
      <w:jc w:val="both"/>
    </w:pPr>
    <w:rPr>
      <w:b/>
      <w:bCs/>
      <w:szCs w:val="20"/>
    </w:rPr>
  </w:style>
  <w:style w:type="paragraph" w:styleId="TextBodyIndent">
    <w:name w:val="Body Text Indent"/>
    <w:basedOn w:val="Normal"/>
    <w:pPr>
      <w:widowControl w:val="false"/>
      <w:autoSpaceDE w:val="false"/>
      <w:spacing w:lineRule="auto" w:line="216" w:before="60" w:after="0"/>
      <w:ind w:firstLine="32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7:21:00Z</dcterms:created>
  <dc:creator>Чистяков С.В.</dc:creator>
  <dc:description/>
  <dc:language>en-US</dc:language>
  <cp:lastModifiedBy>Чистяков С.В.</cp:lastModifiedBy>
  <dcterms:modified xsi:type="dcterms:W3CDTF">2001-10-12T17:26:00Z</dcterms:modified>
  <cp:revision>4</cp:revision>
  <dc:subject/>
  <dc:title/>
</cp:coreProperties>
</file>