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41. особенности интеграционных объединений стран Американского континента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1992 г. США, Канада и Мексика подписали договор о создании торгово-политического блока НАФТА — Североамериканской зоны свободной торговли, который вступил в силу в 1994 г. В настоящее время НАФТА - крупнейшая группировка в мире по территории, населению, емкости товарного и финансового рынков, масштабам научно-технического потенциала. На долю НАФТА в конце 90-х годов приходилось около 20% всей мировой торговл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одель североамериканской экономической интеграции в целом развивалась по тем же принципам, что и ЕС. В то же время она характеризуется рядом особенностей. Во-первых, длительное время интеграционные процессы формировались преимущественно на корпоративном и отраслевом уровнях, не были связаны межгосударственным и надгосударственным регулированием по типу ЕС.  Во-вторых,  НАФТА развивалась с учетом интересов американских транснациональных корпораций, чьи капиталы в экономике Канады и Мексики занимали доминирующее положение. Так в середине 90-х годов в США направлялось до 80% канадского экспорта и свыше 70% мексиканского. В результате степень и масштабы канадско-американской и мексиканско-американской  интеграции  намного   превзошли   уровень  интеграции экономики Мексики и Канады. Последние являлись скорее конкурентами  на  американском рынке  товаров  и  рабочей  силы, стремившимися привлечь капиталы и технологии американских</w:t>
      </w:r>
    </w:p>
    <w:p>
      <w:pPr>
        <w:pStyle w:val="TextBody"/>
        <w:rPr/>
      </w:pPr>
      <w:r>
        <w:rPr/>
        <w:t xml:space="preserve">корпораций, чем партнерами по интеграции. Следует отметить, что доминирующее положение США в экономике Канады и Мексики — характерная особенность послевоенного развития этих стран. В 70-80-е годы эти страны предприняли усилия по ослаблению зависимости своей экономики от воспроизводственных процессов США. Они диверсифицировали свои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44. Этапы и перспективы развития содружества независимых государств(СНГ)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СССР  всегда занимал одно из ключевых мест в мировой хозяйственной системе. Страна, обладающая огромными запасами полезных ископаемых, весомым производственным и научно-техническим потенциалом, заставляла считаться с собой в определении тенденций мирового развития и установлении межгосударственных хозяйственных связей. Тем более важно сейчас, когда Россия и страны СНГ переживают трудные времена, сохранить хотя бы основные позиции в международной экономической жизни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Сложность проблемы состоит прежде всего в том, что приходится работать в двух направлениях: с одной стороны, поддерживать связи с бывшими республиками СССР (с ближним зарубежьем), а с другой - завоевывать мировой рынок, утверждать себя как равноправный рыночный партнер со странами дальнего зарубежья.   Решение   этих   задач   осложняется   неэффективной структурой экономики , отсталостью технологической базы производства, нерешенными социальными задачами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Необходимо четко представлять особенности современного этапа экономической жизни, понимать, что без интеграции в мировую хозяйственную систему сейчас ни одна страна существовать не может. Это одно из условий эффективного развития любой экономики.</w:t>
      </w:r>
    </w:p>
    <w:p>
      <w:pPr>
        <w:pStyle w:val="TextBodyIndent"/>
        <w:rPr>
          <w:sz w:val="12"/>
        </w:rPr>
      </w:pPr>
      <w:r>
        <w:rPr>
          <w:sz w:val="12"/>
        </w:rPr>
        <w:t>Зависимость экономики государств СНГ от мирового хозяйства уже подтвердилась разразившимся финансовым кризисом. Даже частичная изоляция от мировых рынков, потеря экспортерами части рынков сбыта привела к сокращению производства, росту безработицы, снижению совокупного спроса. Уменьшение экспортной выручки создало дополнительные трудности в покупке товаров за рубежом, в том числе и инвестиционных, в обеспечении спроса на товары, не производимые в стране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В работе по укреплению внешнеэкономических связей необходимо не только завоевывать новые рынки, но и поддерживать старые, устоявшиеся отношения с бывшими республиками СССР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К сожалению, по-разному складываются отношения России с государствами - участниками СНГ. Положительным результатом является заключение договора о Союзе России и Белоруссии. Есть позитивные сдвиги во взаимоотношениях интеграционной "четверки" (Россия, Белоруссия, Казахстан, Киргизия). В целом, однако, настоящего динамизма в сотрудничестве стран СНГ нет: нарастает груз нерешенных вопросов, сокращается взаимный товарооборот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В отношениях между странами СНГ по-прежнему первое место занимает внешняя торговля, это обоснованно. Опыт стран, входящих в ЕС, доказывает, что именно увеличение обмена произведенными товарами послужило стимулом для развития национальной экономики каждой стран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олучение суверенитета бывшими союзными республиками привело к: развалу некогда единого экономического пространства. Все новые государства резко сократили обмен товарами между собой и попытались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45. Современное состояние хозяйственно-экономической жизни промышленно развитых стран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Группа стран с развитой рыночной экономикой к началу XXI в. насчитывает немногим менее 40 государств, расположенных в Западной Европе, Северной Америке, Азии, Австралии и Океании. 29 из них объединены в Организацию экономического сотрудничества и развития (ОЭСР), а 7 государств (США, Япония, Германия, Великобритания, Франция, Канада, Италия) называют Большой семеркой Севера. Именно эти страны определяют как направления развития всей системы мирового хозяйства, так и тенденции социально-экономического прогресса во всех государствах и регионах мир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Одним из основных показателей уровня экономического развития отдельных стран и их группировок является размер ВВП на душу населения. Развитые страны сконцентрировали на своей территории значительную часть мировою общественного производства. При численности населения в 840,5 млн человек (14,2% от общей численности жителей Земли) в 1997 г. они произвели ВВП стоимостью 18 070 млрд долл. (52,8% мирового объема)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В этих государствах закономерностью общественного воспроизводства является его циклический характер, т.е. периодические колебания уровней производства, занятости, цен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 характер цикла в современных условиях влияют не только сроки обновления основного капитала, но и способность к быстрой реализации новшеств, а также превращение информации в один из главных ресурсов общественного производст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Другой важной отличительной чертой экономики индустриальных стран является неравномерность социально-экономическою развития отдельных стран, их различных группировок в отдельные периоды, что непосредственно связано с цикличностью развития рыночной экономики. Она выражается в различных темпах роста общественного производства, производительности труда, различиях в уровне доходов на душу населения и т.д. Если в начале XIX в. лидером в мировой экономике была Англия, то к концу XIX в. она уступила свое первенство США, но продолжала сохранять ведущие позиции в Западной Европе. В начале XX в. быстро укрепили свои позиции в мировой экономике Германия и Франц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 xml:space="preserve">В последние десятилетия XX столетия усилились процессы выравнивания уровней экономического развития. Этому способствовали освоение достижений НТР, развитие интеграционных процессов в Западной Европе и Северной Америке деятельность ТНК, создавших сеть зарубежных филиалов, по сути «вторую экономику». 24 тыс. ТНК, составляющие сегодня основу мирового экономического порядка, имеют штаб-квартиры в 14 из наиболее развитых стран мира, а 407 из 500 крупнейших промышленных, сервисных и сельскохозяйственных корпораций принадлежат странам Большой семерки. Эти 500 крупнейших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b/>
          <w:b/>
          <w:bCs/>
          <w:spacing w:val="-14"/>
          <w:sz w:val="12"/>
        </w:rPr>
      </w:pPr>
      <w:r>
        <w:rPr>
          <w:b/>
          <w:bCs/>
          <w:spacing w:val="-14"/>
          <w:sz w:val="12"/>
        </w:rPr>
        <w:t>46. Проблемы и тенденции развития современных развитых стран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Последнее десятилетие в развитии экономики развитых стран характеризовалось стабилизацией социально-экономических процессов, прежде всего темпов экономического роста. После экономического спада начала 90-х годов в промыщленно развитых странах, начиная с 1994 г., продолжается беспрерывный экономический рост. Исключение составляет Япония, где в 1998 г. наблюдался новый спад после непродолжительного подъема 1995—1996 гг. Аналогичная динамика прослеживается в развитии промышленного производства В 1998 г. беспрецедентный длительный период экономического подъема в США продолжился на основе растущего внутреннего спроса на потребительские товары и инвестиционного спроса. Подобная тенденция в 1998 г. отмечалась и в западноевропейских странах. Однако в конце  1998—1999гг. под влиянием  ухудшения  перспектив сбыта товаров  за рубежом в ведущих странах Европы наметилось замедление экономического роста. Японская экономика находится под влиянием финансового кризиса 1997 г. в Юго-Восточной Азии. Японское правительство приняло программу стабилизации банковской системы, рассчитанную на вложение в нее около 500 млрд долл, а также разработало систему мер по расширению налоговых льгот и увеличению объема общественных работ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Основным источником стабильного экономического роста в развитых странах безусловно является интеллектуальный капитал современного работника. В связи с этим важным условием конкурентоспособности страны в мировом хозяйстве становится ее научно-технический потенциал . Расходы на науку в ведущих странах мира составляют от 2 до 3% ВВП. Самый мощный научно-технический потенциал создан в США . В связи с преимущественным развитием информационного сектора экономики в развитых странах возникает новая тенденция в соотношении инвестиций и экономического роста. В условиях информационного общества снижение инвестиций в их традиционном понимании не является препятствием для устойчивого поступательного развития. 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Вместе с тем растут затраты на образование, повышение квалификации, здравоохранение, поддержание социальной стабильности в обществе и т.п. Роль сферы услуг в современной экономике не исчерпывается вкладом ее в создание ВВП и новых рабочих мест. Именно в этой сфере формируются такие непременные факторы экономического роста, как научные знания, информационные технологии, нематериальные факторы накопления. Кроме того, происходит совершенствование самого человека, его интеллектуальных и физических возможностей, удовлетворение его социально-культурных и духовных запросов (человеческий фактор экономического роста).</w:t>
      </w:r>
    </w:p>
    <w:p>
      <w:pPr>
        <w:pStyle w:val="TextBody"/>
        <w:spacing w:lineRule="auto" w:line="216"/>
        <w:rPr>
          <w:spacing w:val="-14"/>
        </w:rPr>
      </w:pPr>
      <w:r>
        <w:rPr>
          <w:spacing w:val="-14"/>
        </w:rPr>
        <w:t>Быстрая окупаемость и более высокая норма прибыли в сфере услуг способствовали процессу накопления капитала в этом секторе экономики, в том числе и за счет перелива из материального производства. При общем росте всей сферы услуг лидирует комплекс деловых услуг: службы маркетинга и рекламы, кредитно-финансовых и страховых, лизинговых операций, инженерно-строительных и архитектурных услуг, бухгалтерских, аудиторских и множительных операций, телекоммуникаций и т.д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В группу быстрорастущих отраслей сферы услуг входят также различные виды обслуживания свободного времени населения, его культурных и социальных запросов: туризм, различные формы активного отдыха, кинопроизводство, видео- и аудиобизнес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Сравнительно низкими темпами развиваются традиционные услуги — общественное питание, ремонт бытовой техники, одежды, обуви, прачечные. Преобладание в структуре услуг более сложных и наукоемких их видов способствовало развертыванию НТР в этой сфере, Формированию собственной научно-технической базы. Информационные технологии и компьютерная техника обеспечивают потребителям услуг широкий доступ к огромному массиву информации, создают условия для контактов на расстоянии участников торговых и финансовых операций, производителей и потребителей услуг образования и медицины, способствуют удешевлению новых видов услуг и повышению их качества. 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Важным фактором экономической стабилизации в развитых странах в 90-е годы послужило резкое замедление инфляционных процессов. Низкие темпы инфляции в 90-е годы объясняются проведением жесткой монетарной политики, сокращением дефицитов госбюджета и ростом производительности труда, формированием относительно стабильной динамики курсов ведущих валют при существенном укреплении позиций американского доллара и падении цен на основные виды сырья и энергоносителей.Безусловно, сохраняются такие факторы развития инфляции, как господство монополий и олигополии в сфере производства товаров и услуг, рост платежеспособного спроса населения и др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Устойчивый экономический рост, бурное развитие сферы услуг, в первую очередь информационного сектора, в последнее десятилетие в развитых странах способствовали «рассасыванию» безработицы .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Высокая трудоемкость большинства услуг и сравнительно небольшие размеры стартового капитала для организации собственного дела благоприятствуют развитию малого бизнеса в этой сфере. Вместе с тем для развитых стран характерно быстрое формирование крупных корпораций в ряде услуг. Например, американская компания «Майкрософт» (производитель компьютерной техники и программного обеспечения) занимает третье место в списке крупнейших компаний мира; промышленный лидер «Дженерал электрик» работает в сфере телевидения, финансовых и компьютерных сетевых услуг: </w:t>
      </w:r>
    </w:p>
    <w:p>
      <w:pPr>
        <w:pStyle w:val="Normal"/>
        <w:jc w:val="both"/>
        <w:rPr>
          <w:spacing w:val="-14"/>
          <w:sz w:val="12"/>
        </w:rPr>
      </w:pPr>
      <w:r>
        <w:rPr>
          <w:spacing w:val="-14"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нешние связи за счет расширения торгового сотрудничества со странами азиатско-тихоокеанского региона (АТР). Канада усилила связи с Великобританией, Мексика - с Францией. В итоге доля США в совокупных иностранных частных прямых инвестициях в Канаде сократилась с 1980 по 1993 гг. с 79 до 64%. В Мексике показатели влияния США также снизились. Ослабление влияния США на экономику Канады и Мексики было обусловлено и изменением внешней политики американских корпораций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чиная с 70-х годов они стали все в большей мере  ориентироваться  на  перспективные  с  их точки  зрения страны АТР и страны Западной Европы. В итоге в прямых инвестициях американских корпораций за границей доля Канады за период 1972 — 1992 гг. сократилась с 29 до 16%, доля Канады в иностранных прямых инвестициях в США снизилась за этот же период с 23 до 7%. С начала 90-х годов в связи с усилением международной конкуренции, активизацией интеграционных процессов в Западной Европе, углублением интеграционных процессов в странах АТР в развитии НАФТА наступил новый этап— объединение всех стран Латинской Америки. К 2010 г. планируется создать полноценный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евероамериканский рынок. Предусматриваются поэтапная ликвидация тарифных и нетарифных ограничений во взаимной торговле, введение комплекса мер по урегулированию возможных тарифных конфликтов. Подобная мобилизация социально-экономического потенциала стран североамериканского региона, обусловленная конкуренцией с европейскими и азиатскими интеграционными объединениями, предполагает установление контроля со стороны наднациональных орган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Латинской Америке формируются и другие региональные интеграционные объединения: МЕРКОСУР — торгово-экономический союз Бразилии, Аргентины, Уругвая и Парагвая, который в 1995 г. подписал соглашение с ЕС о создании трансатлантической зоны свободной торговли; ЦАОР- центральноамериканский общий рынок и др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переориентироваться на дальнее зарубежье. Но жизнь все поставила на свои места: оказалось, что бывшие республики не могут выдерживать конкуренцию на мировом рынке, и единственными партнерами, готовыми поддерживать с ними торговые отношения, оказались их соседи по ближнему зарубежью. Правда, постепенно ситуация начала меняться, но до сих пор значительная доля экспорта этих стран приходится на СНГ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В то же время существует ряд конкретных причин, сдерживающих развитие внешнеторговых отношений бывших союзных республик. Реформы идут трудно, экономика находится в кризисном состоянии, сокращается платежеспособный спрос и увеличиваются неплатежи. Это касается как внутреннего, так и внешнего рынка. В силу технологической отсталости производств товары, которые выходят на внешний рынок, имеют низкое качество, а цены, по которым они продаются на внутреннем рынке, максимально приблизились к мировым. В результате стало выгоднее покупать более качественные, а часто и менее дорогие товары, поставляемые из дальнего зарубежья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Одновременно необходимо иметь в виду, что либерализация внешней торговли привлекла в эту сферу деятельности субъектов, не имеющих ни опыта, ни знаний вопросов конъюнктуры и порядка взаимных расчетов. Как правило, у них нет ни банковских гарантий, ни страхования по внешнеэкономической деятельности. Они не приучены выполнять свои обязательства по договорам и нести за это ответственность. Естественно, что все это ведет к взаимному недоверию, нарушению законодательных актов и не способствует укреплению торговых контактов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Если учесть еще неустойчивость многих национальных валют, удорожание транспортных тарифов, а в ряде случаев и невозможность транспортировки (Кавказский регион и Таджикистан), то становится понятным, почему все быстрее бывшие республики расширяют контакты с дальним зарубежьем, сокращая неперспективные и неэффективные связи со странами СНГ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Дальнейшее развитие внешнеторговых отношений между странами СНГ возможно только при устранении указанных причин. Положительная тенденция в этом процессе наметилась в 1995 г., когда впервые объем экспортных операций стран СНГ увеличился на 9,3% по сравнению с 1994 г. Увеличение сохранилось и в последующем. Российский экспорт за 9 месяцев 1996 г. в страны СНГ возрос на 19,6%, а импорт - на 26,2%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  <w:t>Естественно, что процесс укрепления внешнеторговых связей стран - членов СНГ потребует длительного времени и станет возможным при условии стабилизации экономики этих стран, оптимальном использовании имеющегося транспорта и связи, разработки единых транспортных тарифов на территории СНГ. Важную роль могут сыграть развитие связей в производственной и инвестиционной деятельности, создание совместных корпораций, финансово-промышленных групп, холдинговых и лизинговых компаний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НК производят сегодня более 1/4 общемирового объема товаров и услуг, их доля в экспорте промышленной продукции равна 1/3, а в мировой торговле технологиями и управленческими услугами — 4/5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Значительно отстают по уровню социально-экономического развития такие страны, относящиеся к развитым, как Испания, Португалия, Греция. Таким образом, проблема выравнивания уровней экономического развития остается актуальной для развитых стран на ближайшую перспективу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о второй половине XX в. произошло существенное изменение структуры общественного производства развитых стран. В этой структуре выделяются три основных сектора: первичный — добывающие отрасли и сельское хозяйство; вторичный — обрабатывающая промышленность и третичный — сфера услуг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 основе достижений второго этапа НТР (80—90-е годы), получившего название микроэлектронной революции, начался переход наиболее развитых стран к новой «информационной цивилизации», или постиндустриальному обществу. Его основной чертой является соединение достижений НТР со все более социально ориентированной рыночной экономикой, а главной движущей силой — производство и потребление не материальных благ, а различных информационных ценностей, бурное развитие информатики и телекоммуникаций, постоянное обновление и быстрое внедрение передовых технологий, Увеличение выпуска наукоемкой продукции, совершенствование системы организации и управления всеми сферами жизнедеятельности общества. Главным фактором развития становится человек с его интеллектом, высоким уровнем образования и профессиональной подготовки, деловой и общественной активно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последние десятилетия наблюдается усиление социальной ориентации экономики развитых стран, так как человеческий Фактор во многом определяет конкурентоспособность стран в Мировом хозяйств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месте с тем усиление социальной ориентации экономики связано с демографическими процессами в развитых странах, особенно западноевропейских. Речь идет о старении населения, которое выражается в увеличении относительной доли лиц пожилого возраста (старше 65 лет) в обшей численности населе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крупные коммерческие банки, торговые фирмы, страховые компании занимают ведущее место в оказании соответствующих услуг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Крупные фирмы и малые предприятия зачастую вступают в отношения партнерства, особенно в торговле, общественном питании, гостиничном деле. Вместе с тем поддержка государством малого бизнеса является важнейшим фактором его устойчивости и в развитых странах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Успехи развитых стран в социально-экономическом развитии во многом связаны с либерализацией их внешнеэкономической деятельности, с созданием открытой экономики. 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Доминирующая роль развитых стран прослеживается на всех важнейших направлениях внешнеэкономической деятельности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Так, доля стран ОЭСР в мировом экспорте в последние четыре года устойчиво держится на уровне 72—73%, а в 1998 г она составила 72,4%1, несмотря на резкое усиление конкуренции товаров из новых индустриальных стран, прежде всего из Юго-Восточной Азии. 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Несмотря на открытость экономик развитых стран, их правительства активно поддерживают своих экспортеров. Основными методами такой поддержки являются государственная гарантия экспортных кредитов, субсидирование экспорта, прежде всего сельскохозяйственной продукции и новейших высокотехнологических отраслей, пока они не достигли высокой конкурентоспособности своей продукции на мировом рынке. 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Индустриальные страны являются основными экспортерами и импортерами капитала как в предпринимательской, так и в ссудной форме. В послевоенные годы самой быстро развивающейся формой движения капитала между развитыми странами стали прямые инвестиции, вкладываемые в основание новых компаний или приобретение уже имеющихся.Таким образом, американские, европейские и в несколько меньшей степени японские компании инвестируют основные средства в страны с приблизительно одинаковым уровнем развития. На страны ОЭСР приходится также 90% объема международного рынка ссудных капиталов. 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В области международной миграции рабочей силы развитые страны являются в основном принимающей стороной. В США существует продолжительная традиция пополнения рабочей силы за счет иммигрантов, имеющих достаточно высокую квалификацию. В последнее время источником такого пополнения стали бывшие республики СССР, прежде всего Россия, и другие страны Восточной Европы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Все международные экономические отношения опосредуются движением финансовых потоков в форме валютного обмена. Для всех развитых стран характерна либеральная валютная политика, т.е. или крайне редко применяются или вовсе не применяются какие-либо валютные ограничения, характерные для развивающихся стран или стран с переходной экономикой. Регулирование валютных курсов осуществляется инструментами денежно-кредитной политики и валютными интервенциями центральных банков.Развитые страны доминируют в сфере международных валютных отношений. Это относится прежде всего к США. 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Социально-экономические процессы, протекающие в развитых странах, нельзя рассматривать в отрыве от вопроса о роли государства в экономике. 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Большое влияние на развитие экономики государство оказывает путем разработки и проведения научно-технической политики, главным инструментом которой являются средства государственного бюджета. Основная задача государственной научно-технической политики развитых стран — создание благоприятных условий для инновационной деятельности частнопредпринимательского сектора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Активная политика льготного налогового стимулирования науки проводится всеми развитыми странами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В послевоенный период во многих развитых странах стали складываться различные формы долговременного регулирования экономики, получившие название политики экономического роста. Одной из форм такого регулирования является экономическое программирование и прогнозирование, 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Одним из важнейших инструментов государственного воздействия на экономику развитых стран является денежно-кредитная политика. Ее проводят центральные банки государств, которые изменяют процентные ставки с помощью дисконтной политики; устанавливают нормы минимальных обязательных резервов частных банков, хранящихся на особых счетах Центрального банка; осуществляют операции на открытом рынке с государственными ценными бумагами и ценными бумагами негосударственных компаний и банков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 xml:space="preserve">Денежно-кредитная политика используется для ослабления Циклических колебаний в развитии экономики и борьбы с инфляционными процессами. 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Налоговая политика служит рычагом стимулирования деловой активности предпринимательского сектора, структурной перестройки экономики и территориального размещения производства.</w:t>
      </w:r>
    </w:p>
    <w:p>
      <w:pPr>
        <w:pStyle w:val="Normal"/>
        <w:spacing w:lineRule="auto" w:line="216"/>
        <w:jc w:val="both"/>
        <w:rPr>
          <w:spacing w:val="-14"/>
          <w:sz w:val="12"/>
        </w:rPr>
      </w:pPr>
      <w:r>
        <w:rPr>
          <w:spacing w:val="-14"/>
          <w:sz w:val="12"/>
        </w:rPr>
        <w:t>Своеобразной разновидностью налоговой политики является Ускоренная амортизация. Фирмам разрешается списывать в амортизационный фонд прибыли до половины стоимости оборудования в течение трех—четырех лет его эксплуатации. Это ускоряет накопление капитала, его техническое обновление и экономический рост.</w:t>
      </w:r>
    </w:p>
    <w:p>
      <w:pPr>
        <w:pStyle w:val="Normal"/>
        <w:rPr>
          <w:spacing w:val="-14"/>
          <w:sz w:val="12"/>
        </w:rPr>
      </w:pPr>
      <w:r>
        <w:rPr>
          <w:spacing w:val="-14"/>
          <w:sz w:val="12"/>
        </w:rPr>
        <w:t>Однако чрезмерный рост налогов приводит к снижению деловой активности, к замедлению экономического роста и развитию «теневой экономики». Поэтому в 80—90-е годы в большинстве развитых стран проведены налоговые реформы, направленные на снижение ставок подоходного налога и налога на прибыль корпорац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80" w:footer="0" w:bottom="18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8:04:00Z</dcterms:created>
  <dc:creator>Чистяков С.В.</dc:creator>
  <dc:description/>
  <dc:language>en-US</dc:language>
  <cp:lastModifiedBy>Чистяков С.В.</cp:lastModifiedBy>
  <dcterms:modified xsi:type="dcterms:W3CDTF">2001-10-12T18:09:00Z</dcterms:modified>
  <cp:revision>3</cp:revision>
  <dc:subject/>
  <dc:title/>
</cp:coreProperties>
</file>