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0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17. Товарная структура международной торговли.</w:t>
      </w:r>
    </w:p>
    <w:p>
      <w:pPr>
        <w:pStyle w:val="TextBodyIndent"/>
        <w:rPr>
          <w:sz w:val="12"/>
        </w:rPr>
      </w:pPr>
      <w:r>
        <w:rPr>
          <w:sz w:val="12"/>
        </w:rPr>
        <w:t>Международная торговля-это процесс купли и продажи, осуществляемый между покупателями, продавцами и посредниками  разных стран. Межд. Торговля включает экспорт и импорт товаров, соотношение между которыми называют торговым балансом.</w:t>
      </w:r>
    </w:p>
    <w:p>
      <w:pPr>
        <w:pStyle w:val="2"/>
        <w:rPr>
          <w:sz w:val="12"/>
        </w:rPr>
      </w:pPr>
      <w:r>
        <w:rPr>
          <w:sz w:val="12"/>
        </w:rPr>
        <w:t>Значительную роль в ускорении темпов роста мировой торговли сыграло и активное включение в нее новых групп стран, ранее экономически отсталых. Многие из них после за</w:t>
        <w:softHyphen/>
        <w:t>воевания независимости встали на путь индустриализации, что вызвало расширение их импорта машин и оборудования из промышленно развитых стран.</w:t>
      </w:r>
    </w:p>
    <w:p>
      <w:pPr>
        <w:pStyle w:val="Normal"/>
        <w:jc w:val="both"/>
        <w:rPr/>
      </w:pPr>
      <w:r>
        <w:rPr>
          <w:sz w:val="12"/>
        </w:rPr>
        <w:t>Товарная структура мировой торговли изменяется под воздействием НТР, углубления международного разделения труда. В настоящее время наибольшее значение в мировой торговле имеет продукция обрабатывающей промышленнос</w:t>
        <w:softHyphen/>
        <w:t>тиОсо</w:t>
        <w:softHyphen/>
        <w:t>бенно быстро растет доля таких видов продукции, как маши</w:t>
        <w:softHyphen/>
        <w:t>ны, оборудование, транспортные средства, химическая продукция. Доля продовольствия, сырья и топлива составля</w:t>
        <w:softHyphen/>
        <w:t>ет примерно</w:t>
      </w:r>
      <w:r>
        <w:rPr>
          <w:sz w:val="12"/>
          <w:lang w:val="en-US" w:eastAsia="en-US"/>
        </w:rPr>
        <w:t xml:space="preserve"> 1/4.</w:t>
      </w:r>
      <w:r>
        <w:rPr>
          <w:sz w:val="12"/>
        </w:rPr>
        <w:t>Наиболее динамично развивается торговля наукоемкими товарами и высокотехнологической продукцией, что стимули</w:t>
        <w:softHyphen/>
        <w:t>рует межстрановый обмен услугами, особенно научно-технического, производственного, коммуникативного и фи</w:t>
        <w:softHyphen/>
        <w:t>нансово-кредитного характера. Торговля услугами (особенно такими, как информационно-вычислительные, консалтинго</w:t>
        <w:softHyphen/>
        <w:t xml:space="preserve">вые, лизинговые, инжиниринговые) стимулирует мировую торговлю товарами производственного назначения </w:t>
      </w:r>
    </w:p>
    <w:p>
      <w:pPr>
        <w:pStyle w:val="Normal"/>
        <w:ind w:firstLine="300"/>
        <w:jc w:val="both"/>
        <w:rPr/>
      </w:pPr>
      <w:r>
        <w:rPr>
          <w:sz w:val="12"/>
        </w:rPr>
        <w:t>Для географического распределения мировой торговли ха</w:t>
        <w:softHyphen/>
        <w:t>рактерно преобладание стран с развитой рыночной экономи</w:t>
        <w:softHyphen/>
        <w:t>кой, промышленно развитых стран. Развитые страны торгуют больше всего друг с другом. Торговля развивающихся стран ориентирована в основном на рынки промышленно развитых стран. Их доля в мировой тор</w:t>
        <w:softHyphen/>
        <w:t>говле составляет около</w:t>
      </w:r>
      <w:r>
        <w:rPr>
          <w:sz w:val="12"/>
          <w:lang w:val="en-US" w:eastAsia="en-US"/>
        </w:rPr>
        <w:t xml:space="preserve"> 25%</w:t>
      </w:r>
      <w:r>
        <w:rPr>
          <w:sz w:val="12"/>
        </w:rPr>
        <w:t xml:space="preserve"> мирового товарооборота. Значе</w:t>
        <w:softHyphen/>
        <w:t>ние в мировой торговле стран-экспортеров нефти в последние годы значительно снижается; все заметнее становится роль так называемых новых индустриальных стран, особенно ази</w:t>
        <w:softHyphen/>
        <w:t xml:space="preserve">атских. </w:t>
      </w:r>
    </w:p>
    <w:p>
      <w:pPr>
        <w:pStyle w:val="Normal"/>
        <w:ind w:firstLine="300"/>
        <w:jc w:val="both"/>
        <w:rPr/>
      </w:pPr>
      <w:r>
        <w:rPr>
          <w:sz w:val="12"/>
        </w:rPr>
        <w:t>В современных условиях активное участие страны в миро</w:t>
        <w:softHyphen/>
        <w:t>вой торговле связано со значительными преимуществами</w:t>
      </w:r>
      <w:r>
        <w:rPr>
          <w:sz w:val="12"/>
          <w:lang w:val="en-US" w:eastAsia="en-US"/>
        </w:rPr>
        <w:t>:</w:t>
      </w:r>
      <w:r>
        <w:rPr>
          <w:sz w:val="12"/>
        </w:rPr>
        <w:t xml:space="preserve"> оно позволяет эффективнее использовать имеющиеся в стране ре</w:t>
        <w:softHyphen/>
        <w:t>сурсы, приобщиться к мировым достижениям науки и техни</w:t>
        <w:softHyphen/>
        <w:t>ки, в более сжатые сроки осуществить структурную перест</w:t>
        <w:softHyphen/>
        <w:t>ройку своей экономики, а также полнее и разнообразнее удовлетворять потребности населения.</w:t>
      </w:r>
    </w:p>
    <w:p>
      <w:pPr>
        <w:pStyle w:val="Normal"/>
        <w:ind w:firstLine="280"/>
        <w:jc w:val="both"/>
        <w:rPr>
          <w:sz w:val="12"/>
        </w:rPr>
      </w:pPr>
      <w:r>
        <w:rPr>
          <w:sz w:val="12"/>
        </w:rPr>
        <w:t xml:space="preserve">Мировая торговля в различных группах стран естественно связана с своеобразием национальных экономик групп стран.  </w:t>
      </w:r>
    </w:p>
    <w:p>
      <w:pPr>
        <w:pStyle w:val="Normal"/>
        <w:ind w:firstLine="280"/>
        <w:jc w:val="both"/>
        <w:rPr/>
      </w:pPr>
      <w:r>
        <w:rPr>
          <w:sz w:val="12"/>
        </w:rPr>
        <w:t>Первая группа.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богатые страны мира, на которые приходится большая часть мирового производства и доходов. Восточно-европейский регион область торговли составляют страны бывшего советского блока. Остальные страны мира получили название развивающихся, или слабо</w:t>
        <w:softHyphen/>
        <w:t>развитых, стран.</w:t>
      </w:r>
    </w:p>
    <w:p>
      <w:pPr>
        <w:pStyle w:val="Normal"/>
        <w:jc w:val="both"/>
        <w:rPr/>
      </w:pPr>
      <w:r>
        <w:rPr>
          <w:sz w:val="12"/>
        </w:rPr>
        <w:t>Большая часть мировой торговли происходит между промышленно развитыми странами. Небольшой объем торговли между сла</w:t>
        <w:softHyphen/>
        <w:t>боразвитыми странами говорит о том, что огромная часть их экспорта состоит из сырья и материалов, используемых в про</w:t>
        <w:softHyphen/>
        <w:t>изводстве промышленно развитых стран.Периодически между «богатыми» и «бедными» странами возникают политические разногласия по поводу распределе</w:t>
        <w:softHyphen/>
        <w:t>ния доходов от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 xml:space="preserve"> торговли. Для исправления ситуации в рамках этой системы должны быть осуществлены специальные меры, и что они должны получать какую-то компенсацию за те труд</w:t>
        <w:softHyphen/>
        <w:t>ности, с которыми им приходится сталкиваться. Эти страны утверждают, что, будучи должниками основных видов сырья, они особенно уязвимы для макроэкономической политики промышленно развитых стран, определяющих мировой уро</w:t>
        <w:softHyphen/>
        <w:t>вень процентных ставок и цен на сырьевые товары. Как про</w:t>
        <w:softHyphen/>
        <w:t>изводители промышленных товаров, эти страны говорят о своей уязвимости для протекционизма. И все это усугубляется ужасающей бедностью.</w:t>
      </w:r>
    </w:p>
    <w:p>
      <w:pPr>
        <w:pStyle w:val="Normal"/>
        <w:jc w:val="both"/>
        <w:rPr/>
      </w:pPr>
      <w:r>
        <w:rPr>
          <w:sz w:val="12"/>
        </w:rPr>
        <w:t>Южные страны требуют права на более значительную до</w:t>
        <w:softHyphen/>
        <w:t>лю мировых ресурсов, и их требования обращены ко всем бо</w:t>
        <w:softHyphen/>
        <w:t>гатым странам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капиталистическим и социалистическим. Страны Юга считают, что многие их трудности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300" w:after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300" w:after="0"/>
        <w:jc w:val="both"/>
        <w:rPr/>
      </w:pPr>
      <w:r>
        <w:rPr>
          <w:b/>
          <w:bCs/>
          <w:sz w:val="12"/>
        </w:rPr>
        <w:t xml:space="preserve">18. Транспорт и связь </w:t>
      </w:r>
      <w:r>
        <w:rPr>
          <w:sz w:val="12"/>
        </w:rPr>
        <w:t>Все пути сообщения и транспортные средства в совокупности образуют мировую транспортную систему. Она сформировалась в</w:t>
      </w:r>
      <w:r>
        <w:rPr>
          <w:sz w:val="12"/>
          <w:lang w:val="en-US" w:eastAsia="en-US"/>
        </w:rPr>
        <w:t xml:space="preserve"> XX</w:t>
      </w:r>
      <w:r>
        <w:rPr>
          <w:sz w:val="12"/>
        </w:rPr>
        <w:t xml:space="preserve"> в. В ней можно выделить транспортные системы экономи</w:t>
        <w:softHyphen/>
        <w:t>чески развитых и развивающихся стран, а также региональные транспортные системы.</w:t>
      </w:r>
    </w:p>
    <w:p>
      <w:pPr>
        <w:pStyle w:val="Normal"/>
        <w:jc w:val="both"/>
        <w:rPr/>
      </w:pPr>
      <w:r>
        <w:rPr>
          <w:sz w:val="12"/>
        </w:rPr>
        <w:t>Наиболее высокого уровня развития достигла региональная транспортная система Северной Америки. На нее приходится около</w:t>
      </w:r>
      <w:r>
        <w:rPr>
          <w:sz w:val="12"/>
          <w:lang w:val="en-US" w:eastAsia="en-US"/>
        </w:rPr>
        <w:t xml:space="preserve"> 30%</w:t>
      </w:r>
      <w:r>
        <w:rPr>
          <w:sz w:val="12"/>
        </w:rPr>
        <w:t xml:space="preserve"> общей протяженности мировых путей сообщения, а по таким видам транспорта, как автомобильный и трубопровод</w:t>
        <w:softHyphen/>
        <w:t>ный, эта доля еще выше. Северная Америка занимает первое место и по грузообороту большинства видов транспорта. Региональная транспортная система зарубежной Европы ус</w:t>
        <w:softHyphen/>
        <w:t>тупает системе Северной Америки по дальности перевозок, но зато превосходит ее по густоте сети и частоте движения.</w:t>
      </w:r>
    </w:p>
    <w:p>
      <w:pPr>
        <w:pStyle w:val="Normal"/>
        <w:jc w:val="both"/>
        <w:rPr/>
      </w:pPr>
      <w:r>
        <w:rPr>
          <w:sz w:val="12"/>
        </w:rPr>
        <w:t>На региональную систему стра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членов СНГ приходится всего</w:t>
      </w:r>
      <w:r>
        <w:rPr>
          <w:sz w:val="12"/>
          <w:lang w:val="en-US" w:eastAsia="en-US"/>
        </w:rPr>
        <w:t xml:space="preserve"> 10%</w:t>
      </w:r>
      <w:r>
        <w:rPr>
          <w:sz w:val="12"/>
        </w:rPr>
        <w:t xml:space="preserve"> мировой транспортной сети, однако по объему грузо</w:t>
        <w:softHyphen/>
        <w:t>оборота она занимает первое место в мире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Доля транспорта в мировом ВВП колеблется от</w:t>
      </w:r>
      <w:r>
        <w:rPr>
          <w:sz w:val="12"/>
          <w:lang w:val="en-US" w:eastAsia="en-US"/>
        </w:rPr>
        <w:t xml:space="preserve"> 4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9%.</w:t>
      </w:r>
      <w:r>
        <w:rPr>
          <w:sz w:val="12"/>
        </w:rPr>
        <w:t xml:space="preserve"> Еже</w:t>
        <w:softHyphen/>
        <w:t xml:space="preserve">годно в мире всеми видами транспорта перевозится свыше </w:t>
      </w:r>
      <w:r>
        <w:rPr>
          <w:sz w:val="12"/>
          <w:lang w:val="en-US" w:eastAsia="en-US"/>
        </w:rPr>
        <w:t>100</w:t>
      </w:r>
      <w:r>
        <w:rPr>
          <w:sz w:val="12"/>
        </w:rPr>
        <w:t xml:space="preserve"> млрд т грузов и более</w:t>
      </w:r>
      <w:r>
        <w:rPr>
          <w:sz w:val="12"/>
          <w:lang w:val="en-US" w:eastAsia="en-US"/>
        </w:rPr>
        <w:t xml:space="preserve"> 1</w:t>
      </w:r>
      <w:r>
        <w:rPr>
          <w:sz w:val="12"/>
        </w:rPr>
        <w:t xml:space="preserve"> трлн пассажиров. В этих перевозках участвуют свыше</w:t>
      </w:r>
      <w:r>
        <w:rPr>
          <w:sz w:val="12"/>
          <w:lang w:val="en-US" w:eastAsia="en-US"/>
        </w:rPr>
        <w:t xml:space="preserve"> 650</w:t>
      </w:r>
      <w:r>
        <w:rPr>
          <w:sz w:val="12"/>
        </w:rPr>
        <w:t xml:space="preserve"> млн автомобилей,</w:t>
      </w:r>
      <w:r>
        <w:rPr>
          <w:sz w:val="12"/>
          <w:lang w:val="en-US" w:eastAsia="en-US"/>
        </w:rPr>
        <w:t xml:space="preserve"> 40</w:t>
      </w:r>
      <w:r>
        <w:rPr>
          <w:sz w:val="12"/>
        </w:rPr>
        <w:t xml:space="preserve"> тыс. морских судов, </w:t>
      </w:r>
      <w:r>
        <w:rPr>
          <w:sz w:val="12"/>
          <w:lang w:val="en-US" w:eastAsia="en-US"/>
        </w:rPr>
        <w:t>10</w:t>
      </w:r>
      <w:r>
        <w:rPr>
          <w:sz w:val="12"/>
        </w:rPr>
        <w:t xml:space="preserve"> тыс. рейсовых самолетов,</w:t>
      </w:r>
      <w:r>
        <w:rPr>
          <w:sz w:val="12"/>
          <w:lang w:val="en-US" w:eastAsia="en-US"/>
        </w:rPr>
        <w:t xml:space="preserve"> 200</w:t>
      </w:r>
      <w:r>
        <w:rPr>
          <w:sz w:val="12"/>
        </w:rPr>
        <w:t xml:space="preserve"> тыс. локомотивов. Количество этих транспортных средств раст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ажнейшим критерием оценки работы транспорта является транспортоемкость производства, выражающая соотношение меж</w:t>
        <w:softHyphen/>
        <w:t xml:space="preserve">ду перевозками и производством. </w:t>
      </w:r>
    </w:p>
    <w:p>
      <w:pPr>
        <w:pStyle w:val="Normal"/>
        <w:jc w:val="both"/>
        <w:rPr/>
      </w:pPr>
      <w:r>
        <w:rPr>
          <w:sz w:val="12"/>
        </w:rPr>
        <w:t>Что касается путей сообщения, то протяженность железных и шоссейных дорог в</w:t>
      </w:r>
      <w:r>
        <w:rPr>
          <w:sz w:val="12"/>
          <w:lang w:val="en-US" w:eastAsia="en-US"/>
        </w:rPr>
        <w:t xml:space="preserve"> 70—</w:t>
      </w:r>
      <w:r>
        <w:rPr>
          <w:sz w:val="12"/>
        </w:rPr>
        <w:t>90-е гг. в целом стабилизировалась. Более того, в США и странах Западной Европы в последние годы имеет место сокращение сети железных дорог вследствие конкуренции со стороны автомобильного транспорта. В общем происходит не столько количественное, сколько качественное изменение транс</w:t>
        <w:softHyphen/>
        <w:t>портной сети мира: растет протяженность электрифицированных железных дорог, автомагистралей с твердым покрытием, сети тру</w:t>
        <w:softHyphen/>
        <w:t>бопроводов большого диамет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мировом грузообороте лидирует морской транспорт, значи</w:t>
        <w:softHyphen/>
        <w:t>тельно уменьшилась доля железнодорожного транспорта, быстро растет доля трубопроводного транспорта.</w:t>
      </w:r>
    </w:p>
    <w:p>
      <w:pPr>
        <w:pStyle w:val="Normal"/>
        <w:jc w:val="both"/>
        <w:rPr/>
      </w:pPr>
      <w:r>
        <w:rPr>
          <w:sz w:val="12"/>
        </w:rPr>
        <w:t>Основную часть международных морских грузопотоков со</w:t>
        <w:softHyphen/>
        <w:t>ставляют массовые наливные и навалочные грузы, млн т: сырая нефть</w:t>
      </w:r>
      <w:r>
        <w:rPr>
          <w:sz w:val="12"/>
          <w:lang w:val="en-US" w:eastAsia="en-US"/>
        </w:rPr>
        <w:t xml:space="preserve"> — 1000,</w:t>
      </w:r>
      <w:r>
        <w:rPr>
          <w:sz w:val="12"/>
        </w:rPr>
        <w:t xml:space="preserve"> нефтепродукты</w:t>
      </w:r>
      <w:r>
        <w:rPr>
          <w:sz w:val="12"/>
          <w:lang w:val="en-US" w:eastAsia="en-US"/>
        </w:rPr>
        <w:t xml:space="preserve"> — 300,</w:t>
      </w:r>
      <w:r>
        <w:rPr>
          <w:sz w:val="12"/>
        </w:rPr>
        <w:t xml:space="preserve"> железная руда</w:t>
      </w:r>
      <w:r>
        <w:rPr>
          <w:sz w:val="12"/>
          <w:lang w:val="en-US" w:eastAsia="en-US"/>
        </w:rPr>
        <w:t xml:space="preserve"> — 340,</w:t>
      </w:r>
      <w:r>
        <w:rPr>
          <w:sz w:val="12"/>
        </w:rPr>
        <w:t xml:space="preserve"> ка</w:t>
        <w:softHyphen/>
        <w:t>менный уголь</w:t>
      </w:r>
      <w:r>
        <w:rPr>
          <w:sz w:val="12"/>
          <w:lang w:val="en-US" w:eastAsia="en-US"/>
        </w:rPr>
        <w:t xml:space="preserve"> — 370,</w:t>
      </w:r>
      <w:r>
        <w:rPr>
          <w:sz w:val="12"/>
        </w:rPr>
        <w:t xml:space="preserve"> зерно</w:t>
      </w:r>
      <w:r>
        <w:rPr>
          <w:sz w:val="12"/>
          <w:lang w:val="en-US" w:eastAsia="en-US"/>
        </w:rPr>
        <w:t xml:space="preserve"> — 250.</w:t>
      </w:r>
      <w:r>
        <w:rPr>
          <w:sz w:val="12"/>
        </w:rPr>
        <w:t xml:space="preserve"> Из других грузов морской тор</w:t>
        <w:softHyphen/>
        <w:t>говли выделяются генеральные, или тарно-штучные, грузы, т.е. готовая промышленная продукция, полуфабрикаты, продоволь</w:t>
        <w:softHyphen/>
        <w:t>ствие. Их годовой объем оценивается в</w:t>
      </w:r>
      <w:r>
        <w:rPr>
          <w:sz w:val="12"/>
          <w:lang w:val="en-US" w:eastAsia="en-US"/>
        </w:rPr>
        <w:t xml:space="preserve"> 700</w:t>
      </w:r>
      <w:r>
        <w:rPr>
          <w:sz w:val="12"/>
        </w:rPr>
        <w:t xml:space="preserve"> млн т.</w:t>
      </w:r>
    </w:p>
    <w:p>
      <w:pPr>
        <w:pStyle w:val="Normal"/>
        <w:jc w:val="both"/>
        <w:rPr/>
      </w:pPr>
      <w:r>
        <w:rPr>
          <w:sz w:val="12"/>
        </w:rPr>
        <w:t>Одной из важнейших тенденций в развитии мирового грузо</w:t>
        <w:softHyphen/>
        <w:t>вого транспорта является формирование контейнерной системы. В контейнерах перевозится около</w:t>
      </w:r>
      <w:r>
        <w:rPr>
          <w:sz w:val="12"/>
          <w:lang w:val="en-US" w:eastAsia="en-US"/>
        </w:rPr>
        <w:t xml:space="preserve"> 40%</w:t>
      </w:r>
      <w:r>
        <w:rPr>
          <w:sz w:val="12"/>
        </w:rPr>
        <w:t xml:space="preserve"> генеральных грузов. Скла</w:t>
        <w:softHyphen/>
        <w:t>дываются трансконтинентальные контейнерные «мосты»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ом</w:t>
        <w:softHyphen/>
        <w:t>бинация морского транспорта с маршрутными железнодорожны</w:t>
        <w:softHyphen/>
        <w:t>ми составами и автопоездами-контейнеровозами (Транссибир</w:t>
        <w:softHyphen/>
        <w:t>ский; Япо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осточное побережье США; Трансамерикан</w:t>
        <w:softHyphen/>
        <w:t xml:space="preserve">ский; Западная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19. Внешняя   торговля</w:t>
      </w:r>
    </w:p>
    <w:p>
      <w:pPr>
        <w:pStyle w:val="TextBodyIndent"/>
        <w:spacing w:lineRule="auto" w:line="216"/>
        <w:rPr/>
      </w:pPr>
      <w:r>
        <w:rPr>
          <w:sz w:val="12"/>
        </w:rPr>
        <w:t>Международная торговля-это процесс купли и продажи, осуществляемый между покупателями, продавцами и посредниками  разных стран. Межд. Торговля включает экспорт и импорт товаров, соотношение между которыми называют торговым балансом.Значительную роль в ускорении темпов роста мировой торговли сыграло и активное включение в нее новых групп стран, ранее экономически отсталых. Многие из них после за</w:t>
        <w:softHyphen/>
        <w:t>воевания независимости встали на путь индустриализации, что вызвало расширение их импорта машин и оборудования из промышленно развитых стран. По имеющимся прогнозам, высокие темпы мировой тор</w:t>
        <w:softHyphen/>
        <w:t>говли сохраняться и в дальнейшем: к</w:t>
      </w:r>
      <w:r>
        <w:rPr>
          <w:sz w:val="12"/>
          <w:lang w:val="en-US" w:eastAsia="en-US"/>
        </w:rPr>
        <w:t xml:space="preserve"> 2003</w:t>
      </w:r>
      <w:r>
        <w:rPr>
          <w:sz w:val="12"/>
        </w:rPr>
        <w:t xml:space="preserve"> г. объем мировой торговли увеличится на</w:t>
      </w:r>
      <w:r>
        <w:rPr>
          <w:sz w:val="12"/>
          <w:lang w:val="en-US" w:eastAsia="en-US"/>
        </w:rPr>
        <w:t xml:space="preserve"> 50%</w:t>
      </w:r>
      <w:r>
        <w:rPr>
          <w:sz w:val="12"/>
        </w:rPr>
        <w:t xml:space="preserve"> и превысит</w:t>
      </w:r>
      <w:r>
        <w:rPr>
          <w:sz w:val="12"/>
          <w:lang w:val="en-US" w:eastAsia="en-US"/>
        </w:rPr>
        <w:t xml:space="preserve"> 7</w:t>
      </w:r>
      <w:r>
        <w:rPr>
          <w:sz w:val="12"/>
        </w:rPr>
        <w:t xml:space="preserve"> трлн. долл. США</w:t>
      </w:r>
    </w:p>
    <w:p>
      <w:pPr>
        <w:pStyle w:val="TextBodyIndent"/>
        <w:spacing w:lineRule="auto" w:line="216"/>
        <w:rPr>
          <w:sz w:val="12"/>
        </w:rPr>
      </w:pPr>
      <w:r>
        <w:rPr>
          <w:sz w:val="12"/>
        </w:rPr>
        <w:t>Товарная структура мировой торговли изменяется под воздействием НТР, углубления международного разделения труда. В настоящее время наибольшее значение в мировой торговле имеет продукция обрабатывающей промышленнос</w:t>
        <w:softHyphen/>
        <w:t>ти: на ее долю приходится</w:t>
      </w:r>
      <w:r>
        <w:rPr>
          <w:sz w:val="12"/>
          <w:lang w:val="en-US" w:eastAsia="en-US"/>
        </w:rPr>
        <w:t xml:space="preserve"> 3/4</w:t>
      </w:r>
      <w:r>
        <w:rPr>
          <w:sz w:val="12"/>
        </w:rPr>
        <w:t xml:space="preserve"> мирового товарооборота. Осо</w:t>
        <w:softHyphen/>
        <w:t>бенно быстро растет доля таких видов продукции, как маши</w:t>
        <w:softHyphen/>
        <w:t>ны, оборудование, транспортные средства, химическая продукция. Доля продовольствия, сырья и топлива составля</w:t>
        <w:softHyphen/>
        <w:t>ет примерно</w:t>
      </w:r>
      <w:r>
        <w:rPr>
          <w:sz w:val="12"/>
          <w:lang w:val="en-US" w:eastAsia="en-US"/>
        </w:rPr>
        <w:t xml:space="preserve"> 1/4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Наиболее динамично развивается торговля наукоемкими товарами и высокотехнологической продукцией, что стимули</w:t>
        <w:softHyphen/>
        <w:t>рует межстрановый обмен услугами, особенно научно-технического, производственного, коммуникативного и фи</w:t>
        <w:softHyphen/>
        <w:t>нансово-кредитного характера. Торговля услугами (особенно такими, как информационно-вычислительные, консалтинго</w:t>
        <w:softHyphen/>
        <w:t xml:space="preserve">вые, лизинговые, инжиниринговые) стимулирует мировую торговлю товарами производственного назначения (динамика структуры которой представлена ниже 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Для географического распределения мировой торговли ха</w:t>
        <w:softHyphen/>
        <w:t>рактерно преобладание стран с развитой рыночной экономи</w:t>
        <w:softHyphen/>
        <w:t>кой, промышленно развитых стран. Так, в середине 90-х гг. на них приходилось около</w:t>
      </w:r>
      <w:r>
        <w:rPr>
          <w:sz w:val="12"/>
          <w:lang w:val="en-US" w:eastAsia="en-US"/>
        </w:rPr>
        <w:t xml:space="preserve"> 70%</w:t>
      </w:r>
      <w:r>
        <w:rPr>
          <w:sz w:val="12"/>
        </w:rPr>
        <w:t xml:space="preserve"> мирового экспорта. Развитые страны торгуют больше всего друг с другом. Торговля развивающихся стран ориентирована в основном на рынки промышленно развитых стран. Их доля в мировой тор</w:t>
        <w:softHyphen/>
        <w:t>говле составляет около</w:t>
      </w:r>
      <w:r>
        <w:rPr>
          <w:sz w:val="12"/>
          <w:lang w:val="en-US" w:eastAsia="en-US"/>
        </w:rPr>
        <w:t xml:space="preserve"> 25%</w:t>
      </w:r>
      <w:r>
        <w:rPr>
          <w:sz w:val="12"/>
        </w:rPr>
        <w:t xml:space="preserve"> мирового товарооборота. Значе</w:t>
        <w:softHyphen/>
        <w:t>ние в мировой торговле стран-экспортеров нефти в последние годы значительно снижается; все заметнее становится роль так называемых новых индустриальных стран, особенно ази</w:t>
        <w:softHyphen/>
        <w:t xml:space="preserve">атских. 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В современных условиях активное участие страны в миро</w:t>
        <w:softHyphen/>
        <w:t>вой торговле связано со значительными преимуществами</w:t>
      </w:r>
      <w:r>
        <w:rPr>
          <w:sz w:val="12"/>
          <w:lang w:val="en-US" w:eastAsia="en-US"/>
        </w:rPr>
        <w:t>:</w:t>
      </w:r>
      <w:r>
        <w:rPr>
          <w:sz w:val="12"/>
        </w:rPr>
        <w:t xml:space="preserve"> оно позволяет эффективнее использовать имеющиеся в стране ре</w:t>
        <w:softHyphen/>
        <w:t>сурсы, приобщиться к мировым достижениям науки и техни</w:t>
        <w:softHyphen/>
        <w:t>ки, в более сжатые сроки осуществить структурную перест</w:t>
        <w:softHyphen/>
        <w:t>ройку своей экономики, а также полнее и разнообразнее удовлетворять потребности населения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Международная внешняя торговля становится реальным и все более ощутимым фактором воспроизведенного- процесса, удовлетворения потребностей населения и всякой хозяйст</w:t>
        <w:softHyphen/>
        <w:t xml:space="preserve">венной деятельности. 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 xml:space="preserve">Каждый шестой товар или услуга попадают к потребителю через мировую торговлю. 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месте с тем это реальный фактор развития интеграционного типа мирохозяйственных отношений. Все это предопределяет и сдвиги в географической, страновой структуре междуна</w:t>
        <w:softHyphen/>
        <w:t>родной торговли: центр тяжести в ней перемещается на взаимные отношения между экономически развитыми стра</w:t>
        <w:softHyphen/>
        <w:t>нами и группами стран</w:t>
      </w:r>
      <w:r>
        <w:rPr>
          <w:sz w:val="12"/>
          <w:lang w:val="en-US" w:eastAsia="en-US"/>
        </w:rPr>
        <w:t xml:space="preserve"> (60-70%</w:t>
      </w:r>
      <w:r>
        <w:rPr>
          <w:sz w:val="12"/>
        </w:rPr>
        <w:t xml:space="preserve"> мирового товарооборо</w:t>
        <w:softHyphen/>
        <w:t>та).Количественные и качественные характеристики совре</w:t>
        <w:softHyphen/>
        <w:t>менных МЭО показывают усиление взаимосвязи и взаимоза</w:t>
        <w:softHyphen/>
        <w:t>висимости национальных экономик, повышение значения внешнеэкономического роста, предопределяя преимущества международного интеграционного развития, связанного с формированием и развитием структуры международных рын</w:t>
        <w:softHyphen/>
        <w:t>ков труда.В широком понимании рынок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совокупность экономи</w:t>
        <w:softHyphen/>
        <w:t>ческих, социальных и политических отношений, складываю</w:t>
        <w:softHyphen/>
        <w:t>щихся в процессе обмена товаров и услуг. Рынок выступает отдельной категорией, развивающейся под влиянием собст</w:t>
        <w:softHyphen/>
        <w:t>венных закономерностей и оказывающей воздействие на весь ход воспроизводства. Следовательно, он является неотъемле</w:t>
        <w:softHyphen/>
        <w:t>мой стадией воспроизводства, развивающейся в тесном взаи</w:t>
        <w:softHyphen/>
        <w:t>модействии с его остальными элементам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производством, распределением и потреблением.Рынок есть система обмена разными по своим потреби</w:t>
        <w:softHyphen/>
        <w:t>тельским свойствам продуктами труда как товарами'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На современном этапе международная торговля играет возрастающую роль в хозяйственном развитии стран, регио</w:t>
        <w:softHyphen/>
        <w:t xml:space="preserve">нов, всего мирового сообщества. Вследствие этого, с одной стороны, 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0. Меркантилизм и теория «Свободы торговли»</w:t>
      </w:r>
    </w:p>
    <w:p>
      <w:pPr>
        <w:pStyle w:val="TextBody"/>
        <w:rPr>
          <w:sz w:val="12"/>
        </w:rPr>
      </w:pPr>
      <w:r>
        <w:rPr>
          <w:sz w:val="12"/>
        </w:rPr>
        <w:t>Коренная причина возникновения и развития международных экономических отношений – это различия в наделенности  стран факторами производства (экономическими ресурсами) , что в одной стороны ведет к международному разделению  труда, а с другой стороны, - к перемещению этих факторов между страна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следствие разной наделенности факторами производства хозяйствующие субъекты специализируются на производстве ограниченного набора продукции. При  этом они достигают высокой производительности труда в ее изготовлении, но одновременно вынуждены обмениваться этой продукцией. Разделение труда зарождается в рамках страны, затем охватывает соседние страны и весь мир. Факторы производства  ( капитал, труд, предпринимательские способности, знания. 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еждународное разделение труда  представляет собой специализацию отдельных стран на производстве товаров и услуг, которыми она обмениваются между собой. До промышленного переворота (18-19 в) МРТ  базировалось на наделенности стран природными ресурсами, затем усиливается специализация, основывающаяся на различиях в наделенности стран капиталом, трудом, предпринимательскими способностями, знаниями. 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</w:t>
      </w:r>
      <w:r>
        <w:rPr>
          <w:b/>
          <w:bCs/>
          <w:sz w:val="12"/>
        </w:rPr>
        <w:t>вижение факторов производств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ранам целесообразно не только использовать изобилие одних и скудость других факторов для налаживания экспорта и импорта тех или иных товаров и услуг, но и экспортировать имею</w:t>
        <w:softHyphen/>
        <w:t>щиеся в изобилии и импортировать недостающие факторы про</w:t>
        <w:softHyphen/>
        <w:t>изводства. Бедные капиталом страны активно привлекают его из-за рубежа, избыточная для одних стран рабочая сила стремится найти себе применение в других странах, государства с развитой наукой вывозят технологию туда, где такой собственной техно</w:t>
        <w:softHyphen/>
        <w:t>логии нет. Международное движение факторов производства за</w:t>
        <w:softHyphen/>
        <w:t>висит не только от спроса и предложения этих факторов в разных странах, но и от их мобильности, различных барьеров на пути дви</w:t>
        <w:softHyphen/>
        <w:t>жения факторов и многих других моментов, которые мешают этому движению. Тем не менее объем международного движения факторов производства вполне сопоставим с объемом междуна</w:t>
        <w:softHyphen/>
        <w:t>родной торговл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 этой основе строятся теории международной торговли и международного движения факторов производства.</w:t>
      </w:r>
    </w:p>
    <w:p>
      <w:pPr>
        <w:pStyle w:val="Normal"/>
        <w:jc w:val="both"/>
        <w:rPr>
          <w:sz w:val="12"/>
        </w:rPr>
      </w:pPr>
      <w:r>
        <w:rPr>
          <w:b/>
          <w:bCs/>
          <w:sz w:val="12"/>
        </w:rPr>
        <w:t>Меркантилистская теория международной торговли</w:t>
      </w:r>
    </w:p>
    <w:p>
      <w:pPr>
        <w:pStyle w:val="Normal"/>
        <w:ind w:firstLine="340"/>
        <w:jc w:val="both"/>
        <w:rPr/>
      </w:pPr>
      <w:r>
        <w:rPr>
          <w:sz w:val="12"/>
        </w:rPr>
        <w:t>Из теорий международной торговли первой появилась мер</w:t>
        <w:softHyphen/>
        <w:t>кантилистская теория, разработанная и проводившаяся в жизнь в</w:t>
      </w:r>
      <w:r>
        <w:rPr>
          <w:sz w:val="12"/>
          <w:lang w:val="en-US" w:eastAsia="en-US"/>
        </w:rPr>
        <w:t xml:space="preserve"> XVI—XVIII</w:t>
      </w:r>
      <w:r>
        <w:rPr>
          <w:sz w:val="12"/>
        </w:rPr>
        <w:t xml:space="preserve"> вв. Сторонники этой теории не учитывали той вы</w:t>
        <w:softHyphen/>
        <w:t>годы, которую в ходе международного разделения труда страны получают от импорта иностранных товаров и услуг, а экономи</w:t>
        <w:softHyphen/>
        <w:t>чески оправданным считали только экспорт. Поэтому мерканти</w:t>
        <w:softHyphen/>
        <w:t>листы считали, что стране нужно ограничивать импорт (кроме им</w:t>
        <w:softHyphen/>
        <w:t>порта сырья) и стараться все производить самой, а также всячески поощрять экспорт готовых изделий, добиваясь притока валюты (золота). Приток золота в страну в результате положительного тор</w:t>
        <w:softHyphen/>
        <w:t>гового баланса увеличивал возможности накопления капитала п тем самым способствовал экономическому росту, занятости и процветанию страны.</w:t>
      </w:r>
    </w:p>
    <w:p>
      <w:pPr>
        <w:pStyle w:val="Normal"/>
        <w:jc w:val="both"/>
        <w:rPr/>
      </w:pPr>
      <w:r>
        <w:rPr>
          <w:sz w:val="12"/>
        </w:rPr>
        <w:t>Главным недостатком этой теории следует считать представ</w:t>
        <w:softHyphen/>
        <w:t>ление меркантилистов, идущее еще от средневековья, что эконо</w:t>
        <w:softHyphen/>
        <w:t>мическая выгода одних участников товарообменной сделки (в данном случае стран-экспортеров) оборачивается экономичес</w:t>
        <w:softHyphen/>
        <w:t>ким ущербом для других (стран-импортеров). К главному досто</w:t>
        <w:softHyphen/>
        <w:t>инству меркантилизма можно отнести разработанную им поли</w:t>
        <w:softHyphen/>
        <w:t>тику поддержки экспорта, которая, однако, сочеталась с актив</w:t>
        <w:softHyphen/>
        <w:t>ным протекционизмом и поддержкой отечественных монополис</w:t>
        <w:softHyphen/>
        <w:t>тов. В России наиболее ярким меркантилистом был, вероятно, Петр</w:t>
      </w:r>
      <w:r>
        <w:rPr>
          <w:sz w:val="12"/>
          <w:lang w:val="en-US" w:eastAsia="en-US"/>
        </w:rPr>
        <w:t xml:space="preserve"> I,</w:t>
      </w:r>
      <w:r>
        <w:rPr>
          <w:sz w:val="12"/>
        </w:rPr>
        <w:t xml:space="preserve"> который всячески поощрял российскую промышленность и экспорт товаров, в том числе через высокие ввозные пошлины, раздачу привилегий отечественным монополистам.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возникают из-за существующего</w:t>
      </w:r>
      <w:r>
        <w:rPr>
          <w:sz w:val="12"/>
          <w:lang w:val="en-US" w:eastAsia="en-US"/>
        </w:rPr>
        <w:t xml:space="preserve"> .</w:t>
      </w:r>
      <w:r>
        <w:rPr>
          <w:sz w:val="12"/>
        </w:rPr>
        <w:t xml:space="preserve"> мирового экономического порядка, доказывая, что его действие направлено против них. Их обвинения сводятся к следующим положениям:</w:t>
      </w:r>
    </w:p>
    <w:p>
      <w:pPr>
        <w:pStyle w:val="Normal"/>
        <w:spacing w:before="60" w:after="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основу экспорта этих стран составляют сырьевые товары, в частности, медь, олово, бокситы, кофе, какао. Рынки этих продуктов контролируются странами с высоким уровнем доходов, и колеблются слишком сильно, чтобы дать странам Юга возможность развиваться быстро и ус</w:t>
        <w:softHyphen/>
        <w:t>тойчиво. Более того, цены на сырье в среднем сокращают</w:t>
        <w:softHyphen/>
        <w:t>ся относительно цен на промышленные товары, уменьшая таким образом покупательную способность стран-экспортеров этих товаров;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ынки тех промышленных товаров, на которые слабо раз</w:t>
        <w:softHyphen/>
        <w:t>витые страны хотят производить и экспортировать, закры</w:t>
        <w:softHyphen/>
        <w:t>ты для них в результате протекционистской политики раз</w:t>
        <w:softHyphen/>
        <w:t>витых стран. Слабо развитые страны утверждают, что индустриализация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единственный путь быстрого раз</w:t>
        <w:softHyphen/>
        <w:t>вития, а страны с высоким уровнем доходов препятствуют их быстрому росту;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условия, на которых предоставляется финансовая помощь для развития, являются слишком тяжелым. Страны Юга жалуются, что трудно получить кредиты из частных ис</w:t>
        <w:softHyphen/>
        <w:t>точников, таких, как коммерческие банки, а если даже кредиты и доступны, то только на слишком короткий для осуществления инвестиционных проектов срок. Займы в крупных международных институтах, например в Миро</w:t>
        <w:softHyphen/>
        <w:t>вом банке, обходятся недешево;</w:t>
      </w:r>
    </w:p>
    <w:p>
      <w:pPr>
        <w:pStyle w:val="Normal"/>
        <w:ind w:left="40" w:firstLine="300"/>
        <w:jc w:val="both"/>
        <w:rPr>
          <w:sz w:val="12"/>
        </w:rPr>
      </w:pPr>
      <w:r>
        <w:rPr>
          <w:sz w:val="12"/>
        </w:rPr>
        <w:t>В настоящее время эти страны участвуют в промышленном разделении труда. Функция рынка сбыта находится в тесной зависимости от участия в МРТ и в меньшей степени от импор</w:t>
        <w:softHyphen/>
        <w:t>та капитала. Некоторые развивающиеся страны получили также субсидии, но размеры их невелики.</w:t>
      </w:r>
    </w:p>
    <w:p>
      <w:pPr>
        <w:pStyle w:val="Normal"/>
        <w:ind w:left="40" w:firstLine="300"/>
        <w:jc w:val="both"/>
        <w:rPr>
          <w:sz w:val="12"/>
        </w:rPr>
      </w:pPr>
      <w:r>
        <w:rPr>
          <w:sz w:val="12"/>
        </w:rPr>
        <w:t>Роль той или иной страны в качестве рынка сбыта для то</w:t>
        <w:softHyphen/>
        <w:t>варов и услуг иностранного происхождения может повысится лишь в той мере, в какой ей удастся углубить свое участие в МРТ в качестве производителя сырья или промышленных из</w:t>
        <w:softHyphen/>
        <w:t>делий либо включиться в экспорт услуг. И, наоборот, вытал</w:t>
        <w:softHyphen/>
        <w:t>кивание страны из МРТ автоматически снижает ее роль в ка</w:t>
        <w:softHyphen/>
        <w:t>честве рынка сбыта. Конечно, на сформирование импортного спроса определенное влияние оказывают внутренние процес</w:t>
        <w:softHyphen/>
        <w:t>сы. Но если у той или иной страны нет достаточных валютных ресурсов, то воспроизводство неизбежно замкнется вовнутрь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енденции в импорте развивающихся стран в силу рассма</w:t>
        <w:softHyphen/>
        <w:t>триваемых причин проявлялись примерно также, как и в экс</w:t>
        <w:softHyphen/>
        <w:t>порте. Однако отдельные развивающиеся регионы имеют свою специфик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 Среднему Востоку относится много азиатских и северо</w:t>
        <w:softHyphen/>
        <w:t>африканских стран, экспортирующих нефть. Поэтому роль данного региона в качестве рынка сбыта определяется уров</w:t>
        <w:softHyphen/>
        <w:t>нем цены на нефть и, соответственно, экспортными доходами от ее реализац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апад заинтересован в развивающихся странах как рынках сбыта своей продукции. Но это обусловлено не тем, что им</w:t>
        <w:softHyphen/>
        <w:t>портные закупки развивающегося мира могут существенно повлиять на общий объем товаров реализации в капиталисти</w:t>
        <w:softHyphen/>
        <w:t>ческих центрах. Проблема заключается в огромной безрабо</w:t>
        <w:softHyphen/>
        <w:t>тице в западных странах, при которой любое, даже не столь значительное ее увеличение серьезно накаляет социальную обстановку, а соответственно любое увеличение занятости выдается за большой успех правительства, стоящего у власти.</w:t>
      </w:r>
    </w:p>
    <w:p>
      <w:pPr>
        <w:pStyle w:val="Normal"/>
        <w:jc w:val="both"/>
        <w:rPr/>
      </w:pPr>
      <w:r>
        <w:rPr>
          <w:sz w:val="12"/>
        </w:rPr>
        <w:t>Развивающиеся страны могут прогрессировать в качестве рынков сбыта только на основе углубления МРТ. Но эта про</w:t>
        <w:softHyphen/>
        <w:t>блема внутренне очень противоречива: с одной, стороны, про</w:t>
        <w:softHyphen/>
        <w:t>является большая заинтересованность Запада в периферийных рынках сбыта в условиях замедления темпов экономическо</w:t>
        <w:softHyphen/>
        <w:t>го роста и обострение проблемы безработицы; с другой сторо</w:t>
        <w:softHyphen/>
        <w:t>ны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торможение в развитии этой функции, наличие серьез</w:t>
        <w:softHyphen/>
        <w:t>ных препятствий на пути подключения развивающихся стран к международной специализацииСтановление современной мировой экономики предопре</w:t>
        <w:softHyphen/>
        <w:t>делено закономерностями развития производства и междуна</w:t>
        <w:softHyphen/>
        <w:t>родного разделения труда, втягиванием в совокупный процесс воспроизводства все новых стран, превращением мировой торговли в один из важнейших факторов экономического рос</w:t>
        <w:softHyphen/>
        <w:t>та, удовлетворения потребностей национальных хозяйств и населения в разнообразных товарах и услугах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2"/>
        </w:rPr>
        <w:t>Европ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Ближний и Средний Восток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се более широкое распространение получают так называемые интермодальные перевозки, в которых участвуют два и более видов транспорта. Для этих перевозок характерно точное соблю</w:t>
        <w:softHyphen/>
        <w:t>дение сроков и ритмичности доставки грузов.</w:t>
      </w:r>
    </w:p>
    <w:p>
      <w:pPr>
        <w:pStyle w:val="Normal"/>
        <w:jc w:val="both"/>
        <w:rPr/>
      </w:pPr>
      <w:r>
        <w:rPr>
          <w:sz w:val="12"/>
        </w:rPr>
        <w:t>В 90-х гг. началось создание транспортных коридоров, объ</w:t>
        <w:softHyphen/>
        <w:t>единяющих на определенных направлениях сразу несколько видов транспорта для перевозок грузов через территорию несколь</w:t>
        <w:softHyphen/>
        <w:t>ких стран, В Европе намечено создание девяти транспортных ко</w:t>
        <w:softHyphen/>
        <w:t>ридоров. По территории России должны быть сформированы два транспортных коридора: Берли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арша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Минск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Мос</w:t>
        <w:softHyphen/>
        <w:t>к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Нижний Новгород (с продолжением до Екатеринбурга) и Хельсинк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анкт-Петербург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Моск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иев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десс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аким образом, перевозка грузов между разными странами все больше превращается в единый технологический процесс, причем он часто осуществляется на условиях единого транспортного до</w:t>
        <w:softHyphen/>
        <w:t>кумента, с постоянным отслеживанием продвижения груза на всем пути от отправителя до получателя.</w:t>
      </w:r>
    </w:p>
    <w:p>
      <w:pPr>
        <w:pStyle w:val="Normal"/>
        <w:jc w:val="both"/>
        <w:rPr>
          <w:sz w:val="12"/>
        </w:rPr>
      </w:pPr>
      <w:r>
        <w:rPr>
          <w:b/>
          <w:bCs/>
          <w:sz w:val="12"/>
        </w:rPr>
        <w:t>Международные пассажирские сообщения</w:t>
      </w:r>
    </w:p>
    <w:p>
      <w:pPr>
        <w:pStyle w:val="Normal"/>
        <w:spacing w:before="40" w:after="0"/>
        <w:jc w:val="both"/>
        <w:rPr/>
      </w:pPr>
      <w:r>
        <w:rPr>
          <w:sz w:val="12"/>
        </w:rPr>
        <w:t>Углубление во второй половине</w:t>
      </w:r>
      <w:r>
        <w:rPr>
          <w:b/>
          <w:bCs/>
          <w:sz w:val="12"/>
          <w:lang w:val="en-US" w:eastAsia="en-US"/>
        </w:rPr>
        <w:t xml:space="preserve"> XX</w:t>
      </w:r>
      <w:r>
        <w:rPr>
          <w:sz w:val="12"/>
        </w:rPr>
        <w:t xml:space="preserve"> в. внешнеторговых, ту</w:t>
        <w:softHyphen/>
        <w:t xml:space="preserve">ристических, научных, культурных, социальных и иных связей привело к резкому росту международной подвижности населения </w:t>
      </w:r>
    </w:p>
    <w:p>
      <w:pPr>
        <w:pStyle w:val="Normal"/>
        <w:spacing w:before="40" w:after="0"/>
        <w:jc w:val="both"/>
        <w:rPr/>
      </w:pPr>
      <w:r>
        <w:rPr>
          <w:sz w:val="12"/>
        </w:rPr>
        <w:t>В пассажирских перевозках лидером остается легковой авто</w:t>
        <w:softHyphen/>
        <w:t>мобильный транспорт индивидуального пользования, доля кото</w:t>
        <w:softHyphen/>
        <w:t>рого повысилась с</w:t>
      </w:r>
      <w:r>
        <w:rPr>
          <w:sz w:val="12"/>
          <w:lang w:val="en-US" w:eastAsia="en-US"/>
        </w:rPr>
        <w:t xml:space="preserve"> 56,8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61,0%.</w:t>
      </w:r>
      <w:r>
        <w:rPr>
          <w:sz w:val="12"/>
        </w:rPr>
        <w:t xml:space="preserve"> Воздушный транспорт прибли</w:t>
        <w:softHyphen/>
        <w:t>зился к уровню железнодорожного, а в недалекой перспективе может даже превысить его.</w:t>
      </w:r>
    </w:p>
    <w:p>
      <w:pPr>
        <w:pStyle w:val="TextBodyIndent"/>
        <w:rPr>
          <w:sz w:val="12"/>
        </w:rPr>
      </w:pPr>
      <w:r>
        <w:rPr>
          <w:sz w:val="12"/>
        </w:rPr>
        <w:t>В международных пассажирских сообщениях лидирующее по</w:t>
        <w:softHyphen/>
        <w:t>ложение сохраняет воздушный транспорт, имеющий явное пре</w:t>
        <w:softHyphen/>
        <w:t>имущество перед другими видами транспорта в скорости пере</w:t>
        <w:softHyphen/>
        <w:t>возки.</w:t>
      </w:r>
    </w:p>
    <w:p>
      <w:pPr>
        <w:pStyle w:val="TextBodyIndent"/>
        <w:rPr>
          <w:sz w:val="12"/>
        </w:rPr>
      </w:pPr>
      <w:r>
        <w:rPr>
          <w:b/>
          <w:bCs/>
          <w:sz w:val="12"/>
        </w:rPr>
        <w:t>Связь</w:t>
      </w:r>
    </w:p>
    <w:p>
      <w:pPr>
        <w:pStyle w:val="Normal"/>
        <w:spacing w:before="60" w:after="0"/>
        <w:jc w:val="both"/>
        <w:rPr/>
      </w:pPr>
      <w:r>
        <w:rPr>
          <w:sz w:val="12"/>
        </w:rPr>
        <w:t>В нынешних условиях наряду с традиционными средствами связи (радио, телефон, телеграф, телефакс) используются совре</w:t>
        <w:softHyphen/>
        <w:t>менные электронные средст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ереносные коммутаторы, фак</w:t>
        <w:softHyphen/>
        <w:t>симильная, волоконно-оптическая, спутниковая (космическая) связь. Стремительно растет использование сети Интернет в каче</w:t>
        <w:softHyphen/>
        <w:t>стве средства связи.</w:t>
      </w:r>
    </w:p>
    <w:p>
      <w:pPr>
        <w:pStyle w:val="Normal"/>
        <w:jc w:val="both"/>
        <w:rPr/>
      </w:pPr>
      <w:r>
        <w:rPr>
          <w:sz w:val="12"/>
        </w:rPr>
        <w:t xml:space="preserve">Развитие сети связи в мире происходит очень неравномерно </w:t>
      </w:r>
      <w:r>
        <w:rPr>
          <w:sz w:val="12"/>
          <w:lang w:val="en-US" w:eastAsia="en-US"/>
        </w:rPr>
        <w:t>.</w:t>
      </w:r>
      <w:r>
        <w:rPr>
          <w:sz w:val="12"/>
        </w:rPr>
        <w:t xml:space="preserve"> На долю США приходится около</w:t>
      </w:r>
      <w:r>
        <w:rPr>
          <w:sz w:val="12"/>
          <w:lang w:val="en-US" w:eastAsia="en-US"/>
        </w:rPr>
        <w:t xml:space="preserve"> 40%</w:t>
      </w:r>
      <w:r>
        <w:rPr>
          <w:sz w:val="12"/>
        </w:rPr>
        <w:t xml:space="preserve"> всех телефонных линий мира.</w:t>
      </w:r>
    </w:p>
    <w:p>
      <w:pPr>
        <w:pStyle w:val="Normal"/>
        <w:jc w:val="both"/>
        <w:rPr/>
      </w:pPr>
      <w:r>
        <w:rPr>
          <w:sz w:val="12"/>
        </w:rPr>
        <w:t>Уровень телефонизации в России пока заметно отстает от со</w:t>
        <w:softHyphen/>
        <w:t>временных требований. В сельской местности телефонизирована лишь</w:t>
      </w:r>
      <w:r>
        <w:rPr>
          <w:sz w:val="12"/>
          <w:lang w:val="en-US" w:eastAsia="en-US"/>
        </w:rPr>
        <w:t xml:space="preserve"> 1/3</w:t>
      </w:r>
      <w:r>
        <w:rPr>
          <w:sz w:val="12"/>
        </w:rPr>
        <w:t xml:space="preserve"> торговых, медицинских учреждений, школ.</w:t>
      </w:r>
    </w:p>
    <w:p>
      <w:pPr>
        <w:pStyle w:val="Normal"/>
        <w:jc w:val="both"/>
        <w:rPr/>
      </w:pPr>
      <w:r>
        <w:rPr>
          <w:sz w:val="12"/>
        </w:rPr>
        <w:t>Ярким примером принципиально новой технологии в облас</w:t>
        <w:softHyphen/>
        <w:t>ти средств информатики и связи является внедрение волокон</w:t>
        <w:softHyphen/>
        <w:t>но-оптической связи. В частности, сооружены две подводные во</w:t>
        <w:softHyphen/>
        <w:t xml:space="preserve">локонно-оптические линии: через Тихий океан протяженностью </w:t>
      </w:r>
      <w:r>
        <w:rPr>
          <w:sz w:val="12"/>
          <w:lang w:val="en-US" w:eastAsia="en-US"/>
        </w:rPr>
        <w:t>11,5</w:t>
      </w:r>
      <w:r>
        <w:rPr>
          <w:sz w:val="12"/>
        </w:rPr>
        <w:t xml:space="preserve"> тыс. км (СШ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Гавай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Япония) и через Атлантический океан</w:t>
      </w:r>
      <w:r>
        <w:rPr>
          <w:sz w:val="12"/>
          <w:lang w:val="en-US" w:eastAsia="en-US"/>
        </w:rPr>
        <w:t xml:space="preserve"> — 6,5</w:t>
      </w:r>
      <w:r>
        <w:rPr>
          <w:sz w:val="12"/>
        </w:rPr>
        <w:t xml:space="preserve"> тыс. км (СШ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Западная Европа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внешняя торговля стала мощным фактором экономического роста, а с другой стороны, произошло заметное повышение зависимости стран от между</w:t>
        <w:softHyphen/>
        <w:t>народного товарообмена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Термин «внешняя торговля» подразумевает обмен той или иной страны с другими странами, который включает оплачи</w:t>
        <w:softHyphen/>
        <w:t>ваемые экспорт (вывоз) и импорт (ввоз) товаров и услуг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  <w:t>Согласно современной классификации подразделение внешнеторговой деятельности по принципу потоварной спе</w:t>
        <w:softHyphen/>
        <w:t>циализации осуществляется следующим образом: обмен гото</w:t>
        <w:softHyphen/>
        <w:t>вой продукцией, машинами, сырьем, услугами.</w:t>
      </w:r>
    </w:p>
    <w:p>
      <w:pPr>
        <w:pStyle w:val="Normal"/>
        <w:spacing w:lineRule="auto" w:line="216"/>
        <w:jc w:val="both"/>
        <w:rPr/>
      </w:pPr>
      <w:r>
        <w:rPr>
          <w:sz w:val="12"/>
        </w:rPr>
        <w:t>Международная торговля служит средством, позволяющим странам участникам процесса, развивая свою специализацию, повышать производительность имеющихся ресурсов и таким образом увеличивать объем производимых ими товаров и ус</w:t>
        <w:softHyphen/>
        <w:t>луг, а также и уровень благосостояния их населения.Во второй половине текущего столетия международный обмен приобретает грандиозные масштабы. Ныне</w:t>
      </w:r>
      <w:r>
        <w:rPr>
          <w:sz w:val="12"/>
          <w:lang w:val="en-US" w:eastAsia="en-US"/>
        </w:rPr>
        <w:t xml:space="preserve"> 4/5</w:t>
      </w:r>
      <w:r>
        <w:rPr>
          <w:sz w:val="12"/>
        </w:rPr>
        <w:t xml:space="preserve"> сово</w:t>
        <w:softHyphen/>
        <w:t>купного объема международных экономических отношений приходится на мировую торговлю.</w:t>
      </w:r>
    </w:p>
    <w:p>
      <w:pPr>
        <w:pStyle w:val="Normal"/>
        <w:spacing w:lineRule="auto" w:line="216"/>
        <w:ind w:firstLine="260"/>
        <w:jc w:val="both"/>
        <w:rPr>
          <w:sz w:val="12"/>
        </w:rPr>
      </w:pPr>
      <w:r>
        <w:rPr>
          <w:sz w:val="12"/>
        </w:rPr>
        <w:t>Современная международная торговля развивается высо</w:t>
        <w:softHyphen/>
        <w:t>кими темпами..</w:t>
      </w:r>
    </w:p>
    <w:p>
      <w:pPr>
        <w:pStyle w:val="Normal"/>
        <w:spacing w:lineRule="auto" w:line="216"/>
        <w:ind w:firstLine="280"/>
        <w:jc w:val="both"/>
        <w:rPr>
          <w:sz w:val="12"/>
        </w:rPr>
      </w:pPr>
      <w:r>
        <w:rPr>
          <w:sz w:val="12"/>
        </w:rPr>
        <w:t>Подобный устойчивый рост международной торговли явился следствием проявления следующих факторов: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азвитие международного разделения труда и интернаци</w:t>
        <w:softHyphen/>
        <w:t>онализация производства;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НТР, способствующая обновлению основного капитала, созданию новых отраслей экономики, ускоряющая реконструирование старых;</w:t>
      </w:r>
      <w:r>
        <w:rPr>
          <w:sz w:val="12"/>
          <w:lang w:val="en-US" w:eastAsia="en-US"/>
        </w:rPr>
        <w:t>•</w:t>
      </w:r>
      <w:r>
        <w:rPr>
          <w:sz w:val="12"/>
        </w:rPr>
        <w:t xml:space="preserve"> активная деятельность транснациональных корпораций на мировом рынке;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егулирование (либерализация) международной торговли посредством мероприятий Генерального соглашения о та</w:t>
        <w:softHyphen/>
        <w:t>рифах и торговле (ГАТТ), а ныне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Всемирной торговой организации (ВТО);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либерализация международной торговли, переход многих стран к режиму, включающему отмену количественных ограничений импорта и существенное снижение таможен</w:t>
        <w:softHyphen/>
        <w:t>ных пошлин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образование свободных экономических зон;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развитие процессов торгово-экономической интеграци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>устранение региональных барьеров, формирование общих рынков, зон свободной торговли;</w:t>
      </w:r>
    </w:p>
    <w:p>
      <w:pPr>
        <w:pStyle w:val="Normal"/>
        <w:spacing w:lineRule="auto" w:line="216" w:before="40" w:after="0"/>
        <w:ind w:left="360" w:hanging="32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получение политической независимости бывших колони</w:t>
        <w:softHyphen/>
        <w:t>альных стран, выделение из их числа «новых индустри</w:t>
        <w:softHyphen/>
        <w:t>альных стран» с моделью экономики, ориентированной на</w:t>
      </w:r>
      <w:r>
        <w:rPr>
          <w:sz w:val="12"/>
          <w:lang w:val="en-US" w:eastAsia="en-US"/>
        </w:rPr>
        <w:t xml:space="preserve">, </w:t>
      </w:r>
      <w:r>
        <w:rPr>
          <w:sz w:val="12"/>
        </w:rPr>
        <w:t>внешний рынок.</w:t>
      </w:r>
    </w:p>
    <w:p>
      <w:pPr>
        <w:pStyle w:val="Normal"/>
        <w:spacing w:lineRule="auto" w:line="216" w:before="20" w:after="0"/>
        <w:ind w:firstLine="260"/>
        <w:jc w:val="both"/>
        <w:rPr>
          <w:sz w:val="12"/>
        </w:rPr>
      </w:pPr>
      <w:r>
        <w:rPr>
          <w:sz w:val="12"/>
        </w:rPr>
        <w:t>Географическая структура международного обмена предо</w:t>
        <w:softHyphen/>
        <w:t>ставляет собой систему распределения товарных потоков между отдельными странами, группами стран, формируемыми либо по территориальному, либо по организационному при</w:t>
        <w:softHyphen/>
        <w:t>знаку.</w:t>
      </w:r>
      <w:r>
        <w:rPr>
          <w:sz w:val="12"/>
          <w:lang w:val="en-US" w:eastAsia="en-US"/>
        </w:rPr>
        <w:t xml:space="preserve"> -</w:t>
      </w:r>
    </w:p>
    <w:p>
      <w:pPr>
        <w:pStyle w:val="Normal"/>
        <w:spacing w:lineRule="auto" w:line="216"/>
        <w:ind w:firstLine="260"/>
        <w:jc w:val="both"/>
        <w:rPr>
          <w:sz w:val="12"/>
        </w:rPr>
      </w:pPr>
      <w:r>
        <w:rPr>
          <w:sz w:val="12"/>
        </w:rPr>
        <w:t>Неравномерность динамики внешней торговли особенно отчетливо прослеживалась во второй половине текущего столетая, что повлияло на соотношение сил между странами на мировом рынке. США постепенно утрачивали свое домини</w:t>
        <w:softHyphen/>
        <w:t>рующе положение в системе международного обмена. Экспорт Германии, напротив, приблизился к американско</w:t>
        <w:softHyphen/>
        <w:t>му, а в отдельные годы даже превосходила его. Помимо Гер</w:t>
        <w:softHyphen/>
        <w:t>мании, существенными темпами рос экспорт и других запад</w:t>
        <w:softHyphen/>
        <w:t>ноевропейских стран. В 90-е гг. Западная Европа превра</w:t>
        <w:softHyphen/>
        <w:t>щается в главный центр современной международной торгов</w:t>
        <w:softHyphen/>
        <w:t>ли</w:t>
      </w:r>
      <w:r>
        <w:rPr>
          <w:sz w:val="12"/>
          <w:lang w:val="en-US" w:eastAsia="en-US"/>
        </w:rPr>
        <w:t xml:space="preserve"> .</w:t>
      </w:r>
      <w:r>
        <w:rPr>
          <w:sz w:val="12"/>
        </w:rPr>
        <w:t xml:space="preserve"> Совокупный экспорт этого региона почти в</w:t>
      </w:r>
      <w:r>
        <w:rPr>
          <w:sz w:val="12"/>
          <w:lang w:val="en-US" w:eastAsia="en-US"/>
        </w:rPr>
        <w:t xml:space="preserve"> 4</w:t>
      </w:r>
      <w:r>
        <w:rPr>
          <w:sz w:val="12"/>
        </w:rPr>
        <w:t xml:space="preserve"> раза превы</w:t>
        <w:softHyphen/>
        <w:t>шает экспорт США.Кроме того, в 80-е гг. значительный рывок в сфере между</w:t>
        <w:softHyphen/>
        <w:t>народного обмена сделала и Япония. В</w:t>
      </w:r>
      <w:r>
        <w:rPr>
          <w:sz w:val="12"/>
          <w:lang w:val="en-US" w:eastAsia="en-US"/>
        </w:rPr>
        <w:t xml:space="preserve"> 1983</w:t>
      </w:r>
      <w:r>
        <w:rPr>
          <w:sz w:val="12"/>
        </w:rPr>
        <w:t xml:space="preserve"> г. эта страна впервые смогла выйти на первое место в мире по экспорту легковых и грузовых автомобилей, бытовой техники и прочих товаров. Одна треть японского вывоза приходится на США.Постепенное снижение доминирующей роли США в меж</w:t>
        <w:softHyphen/>
        <w:t>дународной торговле было связано с падением конкуренто</w:t>
        <w:softHyphen/>
        <w:t>способности американского производства. К середине 90-х гг. США вновь выходят на лидирующие позиции в мире по конкурентоспо</w:t>
        <w:softHyphen/>
        <w:t>собности, но за ними вплотную следуют Сингапур, Гонконг, а также Япония.На фоне происходивших перемен практически постоянным на протяжении двух десятилетий оставалось распределение долевого участия различных групп стран в международном обмене. Так, удельный вес промышленно развитых стран в мировом экспорте колебался в последние двадцать лет в пре</w:t>
        <w:softHyphen/>
        <w:t>делах</w:t>
      </w:r>
      <w:r>
        <w:rPr>
          <w:sz w:val="12"/>
          <w:lang w:val="en-US" w:eastAsia="en-US"/>
        </w:rPr>
        <w:t xml:space="preserve"> 70-76%,</w:t>
      </w:r>
      <w:r>
        <w:rPr>
          <w:sz w:val="12"/>
        </w:rPr>
        <w:t xml:space="preserve"> государств развивающегося мир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в интервале </w:t>
      </w:r>
      <w:r>
        <w:rPr>
          <w:sz w:val="12"/>
          <w:lang w:val="en-US" w:eastAsia="en-US"/>
        </w:rPr>
        <w:t>20-24%,</w:t>
      </w:r>
      <w:r>
        <w:rPr>
          <w:sz w:val="12"/>
        </w:rPr>
        <w:t xml:space="preserve"> а в бывших социалистических странах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не превышал </w:t>
      </w:r>
      <w:r>
        <w:rPr>
          <w:sz w:val="12"/>
          <w:lang w:val="en-US" w:eastAsia="en-US"/>
        </w:rPr>
        <w:t>6-10%.</w:t>
      </w:r>
    </w:p>
    <w:p>
      <w:pPr>
        <w:pStyle w:val="Normal"/>
        <w:spacing w:lineRule="auto" w:line="216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b/>
          <w:bCs/>
          <w:sz w:val="12"/>
        </w:rPr>
        <w:t>Теория абсолютных преимуществ</w:t>
      </w:r>
    </w:p>
    <w:p>
      <w:pPr>
        <w:pStyle w:val="Normal"/>
        <w:ind w:left="40" w:hanging="0"/>
        <w:jc w:val="both"/>
        <w:rPr/>
      </w:pPr>
      <w:r>
        <w:rPr>
          <w:sz w:val="12"/>
        </w:rPr>
        <w:t>Из совершенно другой предпосылки (по сравнению с меркан</w:t>
        <w:softHyphen/>
        <w:t>тилистской теорией) исходила теория абсолютных преимуществ. Ее создатель, Адам Смит, начинает первую главу своей знамени</w:t>
        <w:softHyphen/>
        <w:t>той книги «Исследование о природе и причинах богатства наро</w:t>
        <w:softHyphen/>
        <w:t>дов»</w:t>
      </w:r>
      <w:r>
        <w:rPr>
          <w:sz w:val="12"/>
          <w:lang w:val="en-US" w:eastAsia="en-US"/>
        </w:rPr>
        <w:t xml:space="preserve"> (1776)</w:t>
      </w:r>
      <w:r>
        <w:rPr>
          <w:sz w:val="12"/>
        </w:rPr>
        <w:t xml:space="preserve"> словами о том, что «величайший прогресс в развитии производительной силы труда и значительная доля искусства, умения и сообразительности, с какими он направляется и прила</w:t>
        <w:softHyphen/>
        <w:t>гается, явились, по-видимому, следствием разделения труда», и далее приходит к выводу, что «если какая-либо чужая страна может снабжать нас каким-нибудь товаром по более дешевой цене, чем мы сами в состоянии изготовлять его, гораздо лучше покупать его у нее на некоторую часть продукта нашего собст</w:t>
        <w:softHyphen/>
        <w:t>венного промышленного труда, прилагаемого в той области, в ко</w:t>
        <w:softHyphen/>
        <w:t>торой мы обладаем некоторым преимуществом».</w:t>
      </w:r>
    </w:p>
    <w:p>
      <w:pPr>
        <w:pStyle w:val="Normal"/>
        <w:ind w:firstLine="340"/>
        <w:jc w:val="both"/>
        <w:rPr>
          <w:sz w:val="12"/>
        </w:rPr>
      </w:pPr>
      <w:r>
        <w:rPr>
          <w:sz w:val="12"/>
        </w:rPr>
        <w:t>Теория абсолютных преимуществ гласит, что стране целесо</w:t>
        <w:softHyphen/>
        <w:t>образно импортировать те товары, по которым у нее издержки производства выше, чем у зарубежных стран, и экспортировать те товары, по которым у нее издержки производства ниже, чем за рубежом, т.е. имеются абсолютные преимущества. В противо</w:t>
        <w:softHyphen/>
        <w:t>положность меркантилистам А. Смит выступал за свободу конку</w:t>
        <w:softHyphen/>
        <w:t>ренции внутри страны и на мировом рынке, разделяя выдвинутый французской экон–й школой физиократов принцип невмешательства государства в экономику.</w:t>
      </w:r>
    </w:p>
    <w:p>
      <w:pPr>
        <w:pStyle w:val="Normal"/>
        <w:ind w:firstLine="340"/>
        <w:jc w:val="both"/>
        <w:rPr/>
      </w:pPr>
      <w:r>
        <w:rPr>
          <w:sz w:val="12"/>
        </w:rPr>
        <w:t>К наиболее сильной стороне теории абсолютных преимуществ нужно отнести то, что она демонстрирует преимущества между</w:t>
        <w:softHyphen/>
        <w:t>народной торговли для всех ее участников, к слабой стороне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что она не оставляет в международной торговле места тем странам, у которых все товары производятся без абсолютных преимуществ перед другими странами.</w:t>
      </w:r>
    </w:p>
    <w:p>
      <w:pPr>
        <w:pStyle w:val="Normal"/>
        <w:ind w:firstLine="340"/>
        <w:jc w:val="both"/>
        <w:rPr>
          <w:sz w:val="12"/>
        </w:rPr>
      </w:pPr>
      <w:r>
        <w:rPr>
          <w:b/>
          <w:bCs/>
          <w:sz w:val="12"/>
        </w:rPr>
        <w:t>Теория сравнительных преимуществ</w:t>
      </w:r>
    </w:p>
    <w:p>
      <w:pPr>
        <w:pStyle w:val="Normal"/>
        <w:jc w:val="both"/>
        <w:rPr/>
      </w:pPr>
      <w:r>
        <w:rPr>
          <w:sz w:val="12"/>
        </w:rPr>
        <w:t>Отмеченный выше недостаток теории абсолютных преиму</w:t>
        <w:softHyphen/>
        <w:t>ществ стимулировал появление теории относительных преиму</w:t>
        <w:softHyphen/>
        <w:t xml:space="preserve">ществ. Бывший лондонский дилер Давид Рикардо в своей книге «Принципы политической экономии и налогового обложения» </w:t>
      </w:r>
      <w:r>
        <w:rPr>
          <w:sz w:val="12"/>
          <w:lang w:val="en-US" w:eastAsia="en-US"/>
        </w:rPr>
        <w:t>(1817)</w:t>
      </w:r>
      <w:r>
        <w:rPr>
          <w:sz w:val="12"/>
        </w:rPr>
        <w:t xml:space="preserve"> посвятил этой теории главу, в которой доказал, что в меж</w:t>
        <w:softHyphen/>
        <w:t>дународной торговле выгодно участвовать всем странам. В своем знаменитом условном примере с производством вина и сукна в Португалии и Англии Рикардо математически доказал, что хотя в Португалии производство этих двух товаров обходится дешевле, чем в Англии (т.е. у Португалии есть абсолютные преимущества по обоим товарам), тем не менее ей выгодно специализироваться на производстве и экспорте вина, по которому у нее издержки по сравнению с сукном ниже. В свою очередь, Англии целесообразно специализироваться на производстве и экспорте сукна, потому что по нему издержки сравнительно ниже, чем по вину, которое ей выгоднее ввозить из Португалии в обмен на английское сукно.</w:t>
      </w:r>
    </w:p>
    <w:p>
      <w:pPr>
        <w:pStyle w:val="Normal"/>
        <w:ind w:right="200" w:hanging="0"/>
        <w:jc w:val="both"/>
        <w:rPr>
          <w:sz w:val="12"/>
        </w:rPr>
      </w:pPr>
      <w:r>
        <w:rPr>
          <w:sz w:val="12"/>
        </w:rPr>
        <w:t>Таким образом, теория относительных преимуществ рекомен</w:t>
        <w:softHyphen/>
        <w:t>дует стране импортировать тот товар, издержки производства ко</w:t>
        <w:softHyphen/>
        <w:t>торого в стране выше, чем по экспортируемому товару. В после</w:t>
        <w:softHyphen/>
        <w:t>дующем экономисты доказали, что это распространяется не только на две страны и два товара, но и на любое количество стран и товаров.</w:t>
      </w:r>
    </w:p>
    <w:p>
      <w:pPr>
        <w:pStyle w:val="Normal"/>
        <w:jc w:val="both"/>
        <w:rPr/>
      </w:pPr>
      <w:r>
        <w:rPr>
          <w:sz w:val="12"/>
        </w:rPr>
        <w:t>Главным достоинством теории сравнительных преимуществ является убедительное доказательство того, что международная торговля выгодна всем ее участникам, хотя одним она может да</w:t>
        <w:softHyphen/>
        <w:t>вать меньше выгоды  В этом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громное достижение рикардианской теории, которая доказывает, что и во внешней торговле подтверждается идея Смита о выгодности разделения труда для всех его участников. Основным недостатком теории Рикардо можно считать то, что она не объясняет, почему сложились срав</w:t>
        <w:softHyphen/>
        <w:t>нительные преимуще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3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60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7:11:00Z</dcterms:created>
  <dc:creator>Чистяков С.В.</dc:creator>
  <dc:description/>
  <dc:language>en-US</dc:language>
  <cp:lastModifiedBy>Чистяков С.В.</cp:lastModifiedBy>
  <dcterms:modified xsi:type="dcterms:W3CDTF">2001-10-12T17:18:00Z</dcterms:modified>
  <cp:revision>4</cp:revision>
  <dc:subject/>
  <dc:title/>
</cp:coreProperties>
</file>