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ind w:left="4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ind w:left="40" w:hanging="0"/>
        <w:jc w:val="both"/>
        <w:rPr>
          <w:sz w:val="12"/>
        </w:rPr>
      </w:pPr>
      <w:r>
        <w:rPr>
          <w:b/>
          <w:bCs/>
          <w:sz w:val="12"/>
          <w:szCs w:val="22"/>
        </w:rPr>
        <w:t>13.Аукционная торговля</w:t>
      </w:r>
    </w:p>
    <w:p>
      <w:pPr>
        <w:pStyle w:val="Normal"/>
        <w:spacing w:before="180" w:after="0"/>
        <w:ind w:firstLine="300"/>
        <w:jc w:val="both"/>
        <w:rPr>
          <w:sz w:val="12"/>
        </w:rPr>
      </w:pPr>
      <w:r>
        <w:rPr>
          <w:sz w:val="12"/>
        </w:rPr>
        <w:t>Аукционы также являются особой разновидностью посредни</w:t>
        <w:softHyphen/>
        <w:t>ческих организаций, способствующих обращению товаров. В от</w:t>
        <w:softHyphen/>
        <w:t>личие от биржи аукционы являются не постоянными, а периодически действующими центрами посреднической торговли реаль</w:t>
        <w:softHyphen/>
        <w:t>ными товарами с индивидуальными свойствами. Торговля на аук</w:t>
        <w:softHyphen/>
        <w:t>ционах ведется методом открытых торгов.</w:t>
      </w:r>
    </w:p>
    <w:p>
      <w:pPr>
        <w:pStyle w:val="Normal"/>
        <w:spacing w:before="180" w:after="0"/>
        <w:jc w:val="both"/>
        <w:rPr>
          <w:sz w:val="12"/>
        </w:rPr>
      </w:pPr>
      <w:r>
        <w:rPr>
          <w:b/>
          <w:bCs/>
          <w:sz w:val="12"/>
        </w:rPr>
        <w:t>Виды аукционов</w:t>
      </w:r>
    </w:p>
    <w:p>
      <w:pPr>
        <w:pStyle w:val="Normal"/>
        <w:spacing w:before="60" w:after="0"/>
        <w:jc w:val="both"/>
        <w:rPr>
          <w:sz w:val="12"/>
        </w:rPr>
      </w:pPr>
      <w:r>
        <w:rPr>
          <w:sz w:val="12"/>
        </w:rPr>
        <w:t>Аукционы по масштабу охвата регионов делятся на националь</w:t>
        <w:softHyphen/>
        <w:t>ные и международные. Наиболее распространенными аукцион</w:t>
        <w:softHyphen/>
        <w:t>ными товарами являются пушнина, немытая шерсть, крупный ро</w:t>
        <w:softHyphen/>
        <w:t>гатый скот и лошади, морская рыба, табак, чай и т.д.</w:t>
      </w:r>
    </w:p>
    <w:p>
      <w:pPr>
        <w:pStyle w:val="Normal"/>
        <w:jc w:val="both"/>
        <w:rPr/>
      </w:pPr>
      <w:r>
        <w:rPr>
          <w:sz w:val="12"/>
        </w:rPr>
        <w:t>Аукционы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коммерческие организации, располагаю</w:t>
        <w:softHyphen/>
        <w:t>щие соответствующими помещениями, оборудованием и квали</w:t>
        <w:softHyphen/>
        <w:t>фицированным персоналом. Наиболее распространены аукцио</w:t>
        <w:softHyphen/>
        <w:t>ны, организованные в форме акционерных обществ. Нередко это крупные компании, монополизирующие торговлю опреде</w:t>
        <w:softHyphen/>
        <w:t>ленным видом товара. Они обычно скупают за свой счет товары у производителей, диктуя закупочные цены, и перепродают их оптовым посредникам, получая прибыль от разницы цен. Эти же аукционы принимают на перепродажу товары и от независи</w:t>
        <w:softHyphen/>
        <w:t>мых производителей на комиссионных началах. Крупные аук</w:t>
        <w:softHyphen/>
        <w:t>ционы имеют собственное производство по доработке сырьевых товаров, например, по выделке скупаемых у заготовителей сырых шкурок. Торг на таких аукционах обычно происходит от</w:t>
        <w:softHyphen/>
        <w:t>крыто, непосредственно с участием покупателей. Открытые аукционы специализируются главным образом на торговле пуш</w:t>
        <w:softHyphen/>
        <w:t>ниной, животными, рыбой, тропическими фруктами, предметами искусства.</w:t>
      </w:r>
    </w:p>
    <w:p>
      <w:pPr>
        <w:pStyle w:val="Normal"/>
        <w:jc w:val="both"/>
        <w:rPr/>
      </w:pPr>
      <w:r>
        <w:rPr>
          <w:sz w:val="12"/>
        </w:rPr>
        <w:t>Другие аукционы представляют собой специализированные брокерские фирмы, которые занимаются перепродажей товаров на условиях комиссии, получая вознаграждение от продавцов, а иногда и от покупателей. Сами продавцы и покупатели в таких аукционах не участвуют, а их поручения в пределах установленных ими полномочий выполняют брокеры. Иногда такие аукционы называют закрытыми. Они специализируются преимущественно на торговле шерстью, чаем, табаком, реже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ушнино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Скандинавских странах аукционы принадлежат ассоциаци</w:t>
        <w:softHyphen/>
        <w:t>ям или кооперативам по разведению и заготовке пушнины. В Рос</w:t>
        <w:softHyphen/>
        <w:t>сийской Федерации действует пушной аукцион в Санкт-Петер</w:t>
        <w:softHyphen/>
        <w:t>бурге, аукцион по торговле племенными лошадьми в Москве. По</w:t>
        <w:softHyphen/>
        <w:t>купателями товаров на этих аукционах являются крупные оптовые фирмы зарубежных стран.</w:t>
      </w:r>
    </w:p>
    <w:p>
      <w:pPr>
        <w:pStyle w:val="Normal"/>
        <w:ind w:left="1280" w:hanging="0"/>
        <w:jc w:val="both"/>
        <w:rPr>
          <w:sz w:val="12"/>
        </w:rPr>
      </w:pPr>
      <w:r>
        <w:rPr>
          <w:b/>
          <w:bCs/>
          <w:sz w:val="12"/>
        </w:rPr>
        <w:t>Организация и техника аукционной торговли</w:t>
      </w:r>
    </w:p>
    <w:p>
      <w:pPr>
        <w:pStyle w:val="Normal"/>
        <w:spacing w:before="60" w:after="0"/>
        <w:ind w:left="320" w:firstLine="320"/>
        <w:jc w:val="both"/>
        <w:rPr>
          <w:sz w:val="12"/>
        </w:rPr>
      </w:pPr>
      <w:r>
        <w:rPr>
          <w:sz w:val="12"/>
        </w:rPr>
        <w:t>Обычно периодически действующие аукционы публикуют гра</w:t>
        <w:softHyphen/>
        <w:t>фик проведения торгов или заблаговременно оповещают постав</w:t>
        <w:softHyphen/>
        <w:t>щиков и традиционных покупателей о сроках их проведения.</w:t>
      </w:r>
    </w:p>
    <w:p>
      <w:pPr>
        <w:pStyle w:val="Normal"/>
        <w:jc w:val="both"/>
        <w:rPr/>
      </w:pPr>
      <w:r>
        <w:rPr>
          <w:sz w:val="12"/>
        </w:rPr>
        <w:t>Принятые от поставщиков товары или сразу сортируются, или проходят дополнительную предпродажную доработку. Сортиров</w:t>
        <w:softHyphen/>
        <w:t>ка осуществляется по качеству товаров. Товары одинакового каче</w:t>
        <w:softHyphen/>
        <w:t>ства сортируются по партиям (лотам). Из каждого лота отбирается образец. Количество товаров в лоте зависит от обычаев в торговле данным видом товара. Например, в одном лоте соболя подбирает</w:t>
        <w:softHyphen/>
        <w:t>ся</w:t>
      </w:r>
      <w:r>
        <w:rPr>
          <w:sz w:val="12"/>
          <w:lang w:val="en-US" w:eastAsia="en-US"/>
        </w:rPr>
        <w:t xml:space="preserve"> 10—30</w:t>
      </w:r>
      <w:r>
        <w:rPr>
          <w:sz w:val="12"/>
        </w:rPr>
        <w:t xml:space="preserve"> одинаковых шкурок, норки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до</w:t>
      </w:r>
      <w:r>
        <w:rPr>
          <w:sz w:val="12"/>
          <w:lang w:val="en-US" w:eastAsia="en-US"/>
        </w:rPr>
        <w:t xml:space="preserve"> 300</w:t>
      </w:r>
      <w:r>
        <w:rPr>
          <w:sz w:val="12"/>
        </w:rPr>
        <w:t xml:space="preserve"> шкурок, караку</w:t>
        <w:softHyphen/>
        <w:t>л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до</w:t>
      </w:r>
      <w:r>
        <w:rPr>
          <w:sz w:val="12"/>
          <w:lang w:val="en-US" w:eastAsia="en-US"/>
        </w:rPr>
        <w:t xml:space="preserve"> 500</w:t>
      </w:r>
      <w:r>
        <w:rPr>
          <w:sz w:val="12"/>
        </w:rPr>
        <w:t xml:space="preserve"> и более шкурок. Каждому лоту присваивается номер, в порядке которого он будет продаваться с аукциона. Лоты со сход</w:t>
        <w:softHyphen/>
        <w:t>ным качеством товара комплектуются в более крупные партии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стринги, из которых также отбираются образцы.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  <w:t>По завершении сортировки аукцион выпускает каталог с ука</w:t>
        <w:softHyphen/>
        <w:t>занием состава и номеров лотов. Каталоги рассылаются традици</w:t>
        <w:softHyphen/>
        <w:t>онным- покупателям с указанием начала работы аукциона и пра</w:t>
        <w:softHyphen/>
        <w:t>вил проведения торга. Покупатели обычно прибывают заблаговре</w:t>
        <w:softHyphen/>
        <w:t>менно, чтобы иметь время тщательно осмотреть выставленные то</w:t>
        <w:softHyphen/>
        <w:t xml:space="preserve">вары, пометить в каталогах 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14.Международный рынок услуг.</w:t>
      </w:r>
    </w:p>
    <w:p>
      <w:pPr>
        <w:pStyle w:val="Normal"/>
        <w:jc w:val="both"/>
        <w:rPr/>
      </w:pPr>
      <w:r>
        <w:rPr>
          <w:sz w:val="12"/>
        </w:rPr>
        <w:t xml:space="preserve">В мировом хозяйстве складывается не только мировой рынок товаров, но и мировой рынок услуг. В настоящее время на мировом рынке от сделок купли-продажи товаров в значительной мере обособилась реализация услуг. </w:t>
      </w:r>
      <w:r>
        <w:rPr>
          <w:i/>
          <w:iCs/>
          <w:sz w:val="12"/>
        </w:rPr>
        <w:t>Под услугой принято понимать деятельность, которая не воплощается в материальном продукте, а всегда проявляет</w:t>
        <w:softHyphen/>
        <w:t>ся в некотором полезном эффекте, который получает ее по</w:t>
        <w:softHyphen/>
        <w:t>требитель</w:t>
      </w:r>
      <w:r>
        <w:rPr>
          <w:i/>
          <w:iCs/>
          <w:sz w:val="12"/>
          <w:vertAlign w:val="superscript"/>
        </w:rPr>
        <w:t>.</w:t>
      </w:r>
    </w:p>
    <w:p>
      <w:pPr>
        <w:pStyle w:val="Normal"/>
        <w:spacing w:before="140" w:after="0"/>
        <w:ind w:left="320" w:hanging="0"/>
        <w:jc w:val="both"/>
        <w:rPr>
          <w:sz w:val="12"/>
        </w:rPr>
      </w:pPr>
      <w:r>
        <w:rPr>
          <w:sz w:val="12"/>
        </w:rPr>
        <w:t>К сфере услуг относят:</w:t>
      </w:r>
    </w:p>
    <w:p>
      <w:pPr>
        <w:pStyle w:val="Normal"/>
        <w:ind w:firstLine="36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традиционные отрасли: транспорт и связь, торговля;</w:t>
      </w:r>
    </w:p>
    <w:p>
      <w:pPr>
        <w:pStyle w:val="Normal"/>
        <w:ind w:firstLine="36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такие отрасли хозяйственной деятельности, как финансы, кредит и страхование, консультационные, информационные и другие деловые услуги;</w:t>
      </w:r>
    </w:p>
    <w:p>
      <w:pPr>
        <w:pStyle w:val="Normal"/>
        <w:jc w:val="both"/>
        <w:rPr>
          <w:i/>
          <w:i/>
          <w:iCs/>
          <w:sz w:val="12"/>
        </w:rPr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>социально-культурные отрасли: наука и научное обслужи</w:t>
        <w:softHyphen/>
        <w:t>вание, образование, медицина и физическая культура, социальное обслуживание, бытовое обслуживание, жилищное и коммуналь</w:t>
        <w:softHyphen/>
        <w:t>ное хозяйство, искусство, культура, туризм и другие рекреацион</w:t>
        <w:softHyphen/>
        <w:t>ные услуги.</w:t>
      </w:r>
    </w:p>
    <w:p>
      <w:pPr>
        <w:pStyle w:val="2"/>
        <w:rPr>
          <w:sz w:val="12"/>
        </w:rPr>
      </w:pPr>
      <w:r>
        <w:rPr>
          <w:sz w:val="12"/>
        </w:rPr>
        <w:t>К основным внешнеторговым сделкам по купле-продаже ус</w:t>
        <w:softHyphen/>
        <w:t>луг относятся: операции по техническому обслуживанию и обеспечению запасными частями машинотехнической продук</w:t>
        <w:softHyphen/>
        <w:t>ции; инжиниринг, или операции по торговле инженерно-техническими услугами; арендные отношения; операции по экс</w:t>
        <w:softHyphen/>
        <w:t>порту и импорту туристических услуг; консультационные услу</w:t>
        <w:softHyphen/>
        <w:t>ги в области информатики и совершенствования управления.</w:t>
      </w:r>
    </w:p>
    <w:p>
      <w:pPr>
        <w:pStyle w:val="Normal"/>
        <w:ind w:left="80" w:hanging="0"/>
        <w:jc w:val="both"/>
        <w:rPr>
          <w:sz w:val="12"/>
        </w:rPr>
      </w:pPr>
      <w:r>
        <w:rPr>
          <w:sz w:val="12"/>
        </w:rPr>
        <w:t>Туризм</w:t>
      </w:r>
    </w:p>
    <w:p>
      <w:pPr>
        <w:pStyle w:val="Normal"/>
        <w:spacing w:before="60" w:after="0"/>
        <w:ind w:firstLine="340"/>
        <w:jc w:val="both"/>
        <w:rPr/>
      </w:pPr>
      <w:r>
        <w:rPr>
          <w:sz w:val="12"/>
        </w:rPr>
        <w:t>Одна из наиболее динамичных отраслей услуг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туризм, осо</w:t>
        <w:softHyphen/>
        <w:t>бенно международный. Число международных туристов постоян</w:t>
        <w:softHyphen/>
        <w:t xml:space="preserve">но растет, </w:t>
      </w:r>
    </w:p>
    <w:p>
      <w:pPr>
        <w:pStyle w:val="Normal"/>
        <w:jc w:val="both"/>
        <w:rPr/>
      </w:pPr>
      <w:r>
        <w:rPr>
          <w:sz w:val="12"/>
        </w:rPr>
        <w:t>обеспечивает работой во всех странах мира свыше</w:t>
      </w:r>
      <w:r>
        <w:rPr>
          <w:sz w:val="12"/>
          <w:lang w:val="en-US" w:eastAsia="en-US"/>
        </w:rPr>
        <w:t xml:space="preserve"> 100</w:t>
      </w:r>
      <w:r>
        <w:rPr>
          <w:sz w:val="12"/>
        </w:rPr>
        <w:t xml:space="preserve"> млн человек. В России туризм как одна из отраслей сферы услуг развит весьма слабо. Число туристов, выезжающих из России за рубеж, значительно превышает число иностранных туристов, по</w:t>
        <w:softHyphen/>
        <w:t>сещающих нашу страну. Это означает неблагоприятный для Рос</w:t>
        <w:softHyphen/>
        <w:t>сии баланс валютных поступлений от туризма.</w:t>
      </w:r>
    </w:p>
    <w:p>
      <w:pPr>
        <w:pStyle w:val="Normal"/>
        <w:spacing w:before="240" w:after="0"/>
        <w:jc w:val="both"/>
        <w:rPr>
          <w:sz w:val="12"/>
        </w:rPr>
      </w:pPr>
      <w:r>
        <w:rPr>
          <w:sz w:val="12"/>
        </w:rPr>
        <w:t>Международная торговля услугами</w:t>
      </w:r>
    </w:p>
    <w:p>
      <w:pPr>
        <w:pStyle w:val="Normal"/>
        <w:spacing w:before="40" w:after="0"/>
        <w:jc w:val="both"/>
        <w:rPr>
          <w:sz w:val="12"/>
        </w:rPr>
      </w:pPr>
      <w:r>
        <w:rPr>
          <w:sz w:val="12"/>
        </w:rPr>
        <w:t>В зависимости от уровня развития сферы услуг страны мира можно подразделить на три группы. В первую группу стран с вы</w:t>
        <w:softHyphen/>
        <w:t>соким уровнем развития сферы услуг входят развитые страны с экономикой постиндустриального типа. К странам со средним уровнем развития сферы услуг относятся новые индустриальные страны Юго-Восточной Азии и Латинской Америки, а также стра</w:t>
        <w:softHyphen/>
        <w:t>ны с переходной экономикой, для которых характерен относи</w:t>
        <w:softHyphen/>
        <w:t>тельно высокий уровень развития одной или двух отраслей сферы услуг при недостаточности развития этого сектора в целом. Боль</w:t>
        <w:softHyphen/>
        <w:t>шинство развивающихся стран входит в группу с низким уровнем развития сферы услуг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се более широкое распространение получают деловые услуг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 мировом рынке услуг преобладают развитые страны. На них приходится около</w:t>
      </w:r>
      <w:r>
        <w:rPr>
          <w:sz w:val="12"/>
          <w:lang w:val="en-US" w:eastAsia="en-US"/>
        </w:rPr>
        <w:t xml:space="preserve"> 70%</w:t>
      </w:r>
      <w:r>
        <w:rPr>
          <w:sz w:val="12"/>
        </w:rPr>
        <w:t xml:space="preserve"> мирового экспорта и примерно такая же доля мирового импорта услуг. Особенно выделяются США, на которые приходится около</w:t>
      </w:r>
      <w:r>
        <w:rPr>
          <w:sz w:val="12"/>
          <w:lang w:val="en-US" w:eastAsia="en-US"/>
        </w:rPr>
        <w:t xml:space="preserve"> 18%</w:t>
      </w:r>
      <w:r>
        <w:rPr>
          <w:sz w:val="12"/>
        </w:rPr>
        <w:t xml:space="preserve"> всего мирового экспорта услуг; в их общем объеме экспорта товаров и услуг доля последних при</w:t>
        <w:softHyphen/>
        <w:t>ближается к</w:t>
      </w:r>
      <w:r>
        <w:rPr>
          <w:sz w:val="12"/>
          <w:lang w:val="en-US" w:eastAsia="en-US"/>
        </w:rPr>
        <w:t xml:space="preserve"> 30%.</w:t>
      </w:r>
    </w:p>
    <w:p>
      <w:pPr>
        <w:pStyle w:val="Normal"/>
        <w:jc w:val="both"/>
        <w:rPr/>
      </w:pPr>
      <w:r>
        <w:rPr>
          <w:sz w:val="12"/>
        </w:rPr>
        <w:t>Доля развивающихся стран в мировой торговле услугами по</w:t>
        <w:softHyphen/>
        <w:t>степенно увеличивается. Некоторые из них стали крупными экс</w:t>
        <w:softHyphen/>
        <w:t>портерами услуг: Южная Коре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инженерно-консультационных и строительных, Мексик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туристических.</w:t>
      </w:r>
    </w:p>
    <w:p>
      <w:pPr>
        <w:pStyle w:val="Normal"/>
        <w:jc w:val="both"/>
        <w:rPr/>
      </w:pPr>
      <w:r>
        <w:rPr>
          <w:sz w:val="12"/>
        </w:rPr>
        <w:t>Доля стран с переходной экономикой в мировом экспорте услуг составляет около</w:t>
      </w:r>
      <w:r>
        <w:rPr>
          <w:sz w:val="12"/>
          <w:lang w:val="en-US" w:eastAsia="en-US"/>
        </w:rPr>
        <w:t xml:space="preserve"> 4%,</w:t>
      </w:r>
      <w:r>
        <w:rPr>
          <w:sz w:val="12"/>
        </w:rPr>
        <w:t xml:space="preserve"> в том числе доля России</w:t>
      </w:r>
      <w:r>
        <w:rPr>
          <w:sz w:val="12"/>
          <w:lang w:val="en-US" w:eastAsia="en-US"/>
        </w:rPr>
        <w:t xml:space="preserve"> — 1%.</w:t>
      </w:r>
      <w:r>
        <w:rPr>
          <w:sz w:val="12"/>
        </w:rPr>
        <w:t xml:space="preserve"> Эти страны располагают значительными возможностями для развития туризма, транзита, морских перевозок, инженерно-консультаци</w:t>
        <w:softHyphen/>
        <w:t>онных и строительных услуг.</w:t>
      </w:r>
    </w:p>
    <w:p>
      <w:pPr>
        <w:pStyle w:val="Normal"/>
        <w:jc w:val="both"/>
        <w:rPr/>
      </w:pPr>
      <w:r>
        <w:rPr>
          <w:i/>
          <w:iCs/>
          <w:sz w:val="12"/>
        </w:rPr>
        <w:t>Инженерно-технические услуги</w:t>
      </w:r>
      <w:r>
        <w:rPr>
          <w:i/>
          <w:iCs/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-</w:t>
      </w:r>
      <w:r>
        <w:rPr>
          <w:sz w:val="12"/>
        </w:rPr>
        <w:t xml:space="preserve"> это комплекс услуг ком</w:t>
        <w:softHyphen/>
        <w:t xml:space="preserve">мерческого характера по подготовке и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sz w:val="12"/>
          <w:lang w:val="en-US" w:eastAsia="en-US"/>
        </w:rPr>
      </w:pPr>
      <w:r>
        <w:rPr>
          <w:rFonts w:cs="Times New Roman" w:ascii="Times New Roman" w:hAnsi="Times New Roman"/>
          <w:sz w:val="12"/>
          <w:lang w:val="en-US" w:eastAsia="en-US"/>
        </w:rPr>
      </w:r>
    </w:p>
    <w:p>
      <w:pPr>
        <w:pStyle w:val="FR1"/>
        <w:spacing w:lineRule="auto" w:line="278"/>
        <w:ind w:left="0" w:right="100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5. Международное научно-техническое сотрудничество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обо можно выделить научно-техническое сотрудничество, которое осуществляется в виде совместных программ научно-ис</w:t>
        <w:softHyphen/>
        <w:t>следовательских и проектно-конструкторских работ путем объ</w:t>
        <w:softHyphen/>
        <w:t>единения научных, финансовых и материальных ресурсов, созда</w:t>
        <w:softHyphen/>
        <w:t>ния совместных научно-исследовательских групп специалистов или организац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иболее рациональными и эффективными формами этого сотрудничества являются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здание общих научно-исследовательских центров, бюро, ла</w:t>
        <w:softHyphen/>
        <w:t>бораторий для использования новейших научно-технических идей, конструирования, маркетинговых исследований и технико-эко</w:t>
        <w:softHyphen/>
        <w:t>номических расчетов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вместные эксперименты в области совершенствования действующей техники и технологии с целью улучшения технико-эко</w:t>
        <w:softHyphen/>
        <w:t>номических показателей работы фирмы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вместные изыскания и изучение зарубежного опыта в облас</w:t>
        <w:softHyphen/>
        <w:t>ти организации производства и труда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екущая координация и консультации по вопросам научно-тех</w:t>
        <w:softHyphen/>
        <w:t>нической политик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рганизация подготовки квалифицированного исследователь</w:t>
        <w:softHyphen/>
        <w:t>ского персонал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обо важным для научно-технического сотрудничества явля</w:t>
        <w:softHyphen/>
        <w:t>ется анализ его эффективности. Эффективность полученных на</w:t>
        <w:softHyphen/>
        <w:t>учных результатов рассматривается в нескольких аспектах.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16. Виды коммерческого обмена  результатами НТ разработок</w:t>
      </w:r>
    </w:p>
    <w:p>
      <w:pPr>
        <w:pStyle w:val="Normal"/>
        <w:spacing w:lineRule="auto" w:line="278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8"/>
        <w:ind w:firstLine="260"/>
        <w:jc w:val="both"/>
        <w:rPr>
          <w:sz w:val="12"/>
        </w:rPr>
      </w:pPr>
      <w:r>
        <w:rPr>
          <w:sz w:val="12"/>
        </w:rPr>
        <w:t>Среди консультационных услуг в области информации и совершенствования управления широкое распространение по</w:t>
        <w:softHyphen/>
        <w:t>лучили аудиторские услуги, предусматривающие проверку коммерческой и финансово-хозяйственной деятельности, раз</w:t>
        <w:softHyphen/>
        <w:t>работку предложений по ее совершенствованию, консульта</w:t>
        <w:softHyphen/>
        <w:t>ции по вопросам налогообложения и т.п.</w:t>
      </w:r>
    </w:p>
    <w:p>
      <w:pPr>
        <w:pStyle w:val="Normal"/>
        <w:spacing w:lineRule="auto" w:line="278"/>
        <w:ind w:firstLine="260"/>
        <w:jc w:val="both"/>
        <w:rPr>
          <w:sz w:val="12"/>
        </w:rPr>
      </w:pPr>
      <w:r>
        <w:rPr>
          <w:sz w:val="12"/>
        </w:rPr>
        <w:t>В этой внешнеторговой группе сделок различают торговлю результатами научно-технических исследований и торговлю объектами авторского права. Соглашения по обмену научно-техническими знаниями связаны с куплей-продажей итогов исследовательских работ, представляющих не только науч</w:t>
      </w:r>
    </w:p>
    <w:p>
      <w:pPr>
        <w:pStyle w:val="TextBody"/>
        <w:rPr>
          <w:sz w:val="12"/>
        </w:rPr>
      </w:pPr>
      <w:r>
        <w:rPr>
          <w:sz w:val="12"/>
        </w:rPr>
        <w:t>ную, но и коммерческую ценность. В отличие от международ</w:t>
        <w:softHyphen/>
        <w:t>ной торговли вещественными предметами в операциях по тор</w:t>
        <w:softHyphen/>
        <w:t>говле научно-техническими знаниями присутствуют продукты интеллектуального труда, выступающие в форме патентов, лицензий, товарных знаков, промышленных образцов, а также технические знания и опыт, объединенные понятием ноу-хау.</w:t>
      </w:r>
    </w:p>
    <w:p>
      <w:pPr>
        <w:pStyle w:val="Normal"/>
        <w:jc w:val="both"/>
        <w:rPr/>
      </w:pPr>
      <w:r>
        <w:rPr>
          <w:sz w:val="12"/>
        </w:rPr>
        <w:t>Патент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документ, выданный государственным орга</w:t>
        <w:softHyphen/>
        <w:t>ном изобретателю, удостоверяющий его авторство и исключи</w:t>
        <w:softHyphen/>
        <w:t>тельное право на использование изобретения. Он дает вла</w:t>
        <w:softHyphen/>
        <w:t>дельцу титул собственника на изобретение и защищает его не только от местных, но и от иностранных конкурентов. Дейст</w:t>
        <w:softHyphen/>
        <w:t>вует на территории той страны, где выдан. Но патент может быть куплен другой стороной и тогда действует и на ее терри</w:t>
        <w:softHyphen/>
        <w:t>тории. В группе внешнеторговых сделок по купле-продаже итогов творческой деятельности большое место принадлежит торговле лицензиями. Лицензионные операци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предо</w:t>
        <w:softHyphen/>
        <w:t>ставление права на использование иностранных научно-технических достижений на основе специальных лицензион</w:t>
        <w:softHyphen/>
        <w:t>ных соглашений. Большое место занимают сделки по выпол</w:t>
        <w:softHyphen/>
        <w:t>нению заказных научно-исследовательских и опытно-конструкторских работ, исполнению заказов на подготовку научно-технической документации, научного оборудования и опытных образцов изделий и материалов, проведение научно-технических экспертиз и т.д.</w:t>
      </w:r>
    </w:p>
    <w:p>
      <w:pPr>
        <w:pStyle w:val="Normal"/>
        <w:ind w:firstLine="260"/>
        <w:jc w:val="both"/>
        <w:rPr/>
      </w:pPr>
      <w:r>
        <w:rPr>
          <w:sz w:val="12"/>
        </w:rPr>
        <w:t>Главными договорами, регулирующими патенты, следует признать Договор о патентном сотрудничестве</w:t>
      </w:r>
      <w:r>
        <w:rPr>
          <w:sz w:val="12"/>
          <w:lang w:val="en-US" w:eastAsia="en-US"/>
        </w:rPr>
        <w:t xml:space="preserve"> 1970</w:t>
      </w:r>
      <w:r>
        <w:rPr>
          <w:sz w:val="12"/>
        </w:rPr>
        <w:t xml:space="preserve"> гг. и Кон</w:t>
        <w:softHyphen/>
        <w:t>венцию Парижского союза, которую часто пересматривают и дополняют. В определенной мере Парижская конвенция регу</w:t>
        <w:softHyphen/>
        <w:t xml:space="preserve">лирует также </w:t>
      </w:r>
    </w:p>
    <w:p>
      <w:pPr>
        <w:pStyle w:val="Normal"/>
        <w:spacing w:before="40" w:after="0"/>
        <w:jc w:val="right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  <w:t>интересующие их номера лотов и проставить ожидаемые ими цены. На аукционах пищевкусовых товаров для покупателей устраиваются дегустации.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  <w:t xml:space="preserve">Главной стадией аукциона является торг, 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  <w:t>который ведет опыт</w:t>
        <w:softHyphen/>
        <w:t>ный аукционист с ассистентами. Существует несколько способов ведения торгов.</w:t>
      </w:r>
    </w:p>
    <w:p>
      <w:pPr>
        <w:pStyle w:val="Normal"/>
        <w:ind w:right="200" w:firstLine="320"/>
        <w:jc w:val="both"/>
        <w:rPr/>
      </w:pPr>
      <w:r>
        <w:rPr>
          <w:i/>
          <w:iCs/>
          <w:sz w:val="12"/>
        </w:rPr>
        <w:t>Аукцион с повышением цен</w:t>
      </w:r>
      <w:r>
        <w:rPr>
          <w:sz w:val="12"/>
        </w:rPr>
        <w:t xml:space="preserve"> может вестись гласным и негласным способами. При гласном способе аукционист объявляет номер очередного лота, причем одновременно номер лота обычно высве</w:t>
        <w:softHyphen/>
        <w:t>чивается на световом табло, называет начальную цену и спраши</w:t>
        <w:softHyphen/>
        <w:t>вает: «Кто больше?» Покупатели повышают цену каждый раз на величину не ниже минимальной надбавки, указанной в правилах проведения торга. Обычно она составляет от</w:t>
      </w:r>
      <w:r>
        <w:rPr>
          <w:sz w:val="12"/>
          <w:lang w:val="en-US" w:eastAsia="en-US"/>
        </w:rPr>
        <w:t xml:space="preserve"> 1</w:t>
      </w:r>
      <w:r>
        <w:rPr>
          <w:sz w:val="12"/>
        </w:rPr>
        <w:t xml:space="preserve"> до</w:t>
      </w:r>
      <w:r>
        <w:rPr>
          <w:sz w:val="12"/>
          <w:lang w:val="en-US" w:eastAsia="en-US"/>
        </w:rPr>
        <w:t xml:space="preserve"> 2,5%</w:t>
      </w:r>
      <w:r>
        <w:rPr>
          <w:sz w:val="12"/>
        </w:rPr>
        <w:t xml:space="preserve"> первона</w:t>
        <w:softHyphen/>
        <w:t>чальной цены. Если очередного повышения цены не предлагается, аукционист после троекратного вопроса: «Кто больше?»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ударяет молотком, подтверждая, что данный лот продан последнему поку</w:t>
        <w:softHyphen/>
        <w:t>пателю, предложившему наивысшую цену. Помощники аукцио</w:t>
        <w:softHyphen/>
        <w:t>ниста помечают, какому покупателю и по какой цене продан оп</w:t>
        <w:softHyphen/>
        <w:t>ределенный лот.</w:t>
      </w:r>
    </w:p>
    <w:p>
      <w:pPr>
        <w:pStyle w:val="Normal"/>
        <w:ind w:left="160" w:hanging="0"/>
        <w:jc w:val="both"/>
        <w:rPr>
          <w:sz w:val="12"/>
        </w:rPr>
      </w:pPr>
      <w:r>
        <w:rPr>
          <w:sz w:val="12"/>
        </w:rPr>
        <w:t>В тех случаях, когда из-за отсутствия интереса к данному лоту или по причине предварительного сговора покупателей не удается достичь намеченной аукционом продажной цены, аукционист имеет право без объяснений причин снять лот с торга и выставить его через некоторое время еще раз.</w:t>
      </w:r>
    </w:p>
    <w:p>
      <w:pPr>
        <w:pStyle w:val="Normal"/>
        <w:ind w:left="80" w:hanging="0"/>
        <w:jc w:val="both"/>
        <w:rPr/>
      </w:pPr>
      <w:r>
        <w:rPr>
          <w:sz w:val="12"/>
        </w:rPr>
        <w:t>При негласном (немом) торге покупатели после объявления аукционистом минимальной цены подают аукционисту условные знаки о согласии поднять цену на установленную величину над</w:t>
        <w:softHyphen/>
        <w:t>бавки. Аукционист каждый раз объявляет новую цену, не называя покупателя. Если на трехкратный вопрос аукциониста: «Кто боль</w:t>
        <w:softHyphen/>
        <w:t>ше?»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никто не подаст условный сигнал, то лот или вещь приоб</w:t>
        <w:softHyphen/>
        <w:t>ретает тот покупатель, который подал сигнал последним. Неглас</w:t>
        <w:softHyphen/>
        <w:t>ное проведение торга позволяет сохранить в тайне имя покупате</w:t>
        <w:softHyphen/>
        <w:t>ля. Такой порядок аукционного торга нередко применяется при продаже предметов искусства и драгоценностей.</w:t>
      </w:r>
    </w:p>
    <w:p>
      <w:pPr>
        <w:pStyle w:val="Normal"/>
        <w:ind w:left="80" w:hanging="0"/>
        <w:jc w:val="both"/>
        <w:rPr/>
      </w:pPr>
      <w:r>
        <w:rPr>
          <w:i/>
          <w:iCs/>
          <w:sz w:val="12"/>
        </w:rPr>
        <w:t>Аукционы с понижением цен.</w:t>
      </w:r>
      <w:r>
        <w:rPr>
          <w:sz w:val="12"/>
        </w:rPr>
        <w:t xml:space="preserve"> Некоторые аукционы проводятся с постепенным понижением первоначально объявленной цены на заранее установленные скидки. Партию товара приобретает тот, кто первый из участников скажет: «Да».</w:t>
      </w:r>
    </w:p>
    <w:p>
      <w:pPr>
        <w:pStyle w:val="Normal"/>
        <w:ind w:left="40" w:firstLine="320"/>
        <w:jc w:val="both"/>
        <w:rPr>
          <w:sz w:val="12"/>
        </w:rPr>
      </w:pPr>
      <w:r>
        <w:rPr>
          <w:sz w:val="12"/>
        </w:rPr>
        <w:t>Некоторые аукционы, ведущиеся с понижением цен, автома</w:t>
        <w:softHyphen/>
        <w:t>тизированы. Каждый раз более низкая цена высвечивается на табло. Лот покупает тот, кто первый скажет «да» или нажмет электрическую кнопку, останавливающую смену цифр на табло. Покупатель определяется по заблокированной горящей лампочке у места участника торг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втоматизированный торг применяется и при повышении цен, по мере увеличения которых покупатели отпускают электрические кнопки. Товар приобретает тот, кто остался последним не отпус</w:t>
        <w:softHyphen/>
        <w:t>тившим кнопку.</w:t>
      </w:r>
    </w:p>
    <w:p>
      <w:pPr>
        <w:pStyle w:val="Normal"/>
        <w:jc w:val="both"/>
        <w:rPr/>
      </w:pPr>
      <w:r>
        <w:rPr>
          <w:sz w:val="12"/>
        </w:rPr>
        <w:t>Обычно аукционные торги проходят достаточно быстро и за час может быть продано около</w:t>
      </w:r>
      <w:r>
        <w:rPr>
          <w:sz w:val="12"/>
          <w:lang w:val="en-US" w:eastAsia="en-US"/>
        </w:rPr>
        <w:t xml:space="preserve"> 300</w:t>
      </w:r>
      <w:r>
        <w:rPr>
          <w:sz w:val="12"/>
        </w:rPr>
        <w:t xml:space="preserve"> лотов. При автоматизирован</w:t>
        <w:softHyphen/>
        <w:t>ном способе проведения торгов, особенно на понижение, число лотов, продаваемых за час, может быть в</w:t>
      </w:r>
      <w:r>
        <w:rPr>
          <w:sz w:val="12"/>
          <w:lang w:val="en-US" w:eastAsia="en-US"/>
        </w:rPr>
        <w:t xml:space="preserve"> 1,5—2</w:t>
      </w:r>
      <w:r>
        <w:rPr>
          <w:sz w:val="12"/>
        </w:rPr>
        <w:t xml:space="preserve"> раза больш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формление контрактов осуществляется администрацией аук</w:t>
        <w:softHyphen/>
        <w:t>циона на основании записей, сделанных помощником аукцио</w:t>
        <w:softHyphen/>
        <w:t>ниста. Продавцы товаров (комитенты) и покупатели подписывают типовые контракты. Комитенты получают деньги за свои товары, а покупатели вносят полные суммы стоимости купленных ими то</w:t>
        <w:softHyphen/>
        <w:t>варов или авансы и забирают товары со складов в течение срока, установленного правилами аукциона.</w:t>
      </w:r>
    </w:p>
    <w:p>
      <w:pPr>
        <w:pStyle w:val="Normal"/>
        <w:jc w:val="both"/>
        <w:rPr/>
      </w:pPr>
      <w:r>
        <w:rPr>
          <w:sz w:val="12"/>
        </w:rPr>
        <w:t xml:space="preserve">Аукционы, являясь коммерческими организациями  могут  кредитовать поставщиков товаров, выдавая им денежные авансы Покупатели могут получать товары с аукциона в коммерческий кредит и возвращать его по мере распродажи или использовавания 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товар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укционная торговля создает значительные удобства для поставщиков и покупателей, сокращая издержки обращения и обес печивая продажу по ценам, близким к оптимальным для данного регион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обеспечению процесса производства и реализации продукции, обслуживанию строи</w:t>
        <w:softHyphen/>
        <w:t>тельства и эксплуатации промышленных, сельскохозяйственных и других объектов. В ходе развития техники часть инженерных работ обособилась от сферы науч</w:t>
        <w:softHyphen/>
        <w:t>но-исследовательских и опытно-конструкторских работ (НИОКР) и стала самостоятельным видом внешнеэкономической деятельности. В качестве такого явления инжиниринг не во</w:t>
        <w:softHyphen/>
        <w:t>площается в материальном продукте, а проявляется в некото</w:t>
        <w:softHyphen/>
        <w:t>ром полезном эффекте, который может получить потребитель услуги. Тем не менее инжиниринг отличается от услуг в сфере конечного потребления или финансов и выступает как обосо</w:t>
        <w:softHyphen/>
        <w:t>бившаяся сфера производственной деятельности. Объектами инжиниринга в первую очередь являются вновь разрабатыва</w:t>
        <w:softHyphen/>
        <w:t>емые проекты. Среди сделок типа купли-продажи услуг видное место за</w:t>
        <w:softHyphen/>
        <w:t xml:space="preserve">нимают </w:t>
      </w:r>
      <w:r>
        <w:rPr>
          <w:i/>
          <w:iCs/>
          <w:sz w:val="12"/>
        </w:rPr>
        <w:t>арендные отношения</w:t>
      </w:r>
      <w:r>
        <w:rPr>
          <w:sz w:val="12"/>
        </w:rPr>
        <w:t>. Международная аренда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сдача внаем машин и оборудования иностранному контра</w:t>
        <w:softHyphen/>
        <w:t>генту. Этот процесс представляет собой одну из форм креди</w:t>
        <w:softHyphen/>
        <w:t>тования экспорта без передачи права собственности на товар арендатору.</w:t>
      </w:r>
    </w:p>
    <w:p>
      <w:pPr>
        <w:pStyle w:val="Normal"/>
        <w:jc w:val="both"/>
        <w:rPr/>
      </w:pPr>
      <w:r>
        <w:rPr>
          <w:sz w:val="12"/>
        </w:rPr>
        <w:t xml:space="preserve">К сделкам по купле-продаже услуг относятся и </w:t>
      </w:r>
      <w:r>
        <w:rPr>
          <w:i/>
          <w:iCs/>
          <w:sz w:val="12"/>
        </w:rPr>
        <w:t>туристиче</w:t>
        <w:softHyphen/>
        <w:t xml:space="preserve">ские </w:t>
      </w:r>
      <w:r>
        <w:rPr>
          <w:sz w:val="12"/>
        </w:rPr>
        <w:t>услуги. В настоящее время международный туризм полу</w:t>
        <w:softHyphen/>
        <w:t>чил широкое распространение и стал высокодоходной отрас</w:t>
        <w:softHyphen/>
        <w:t xml:space="preserve">лью экономик многих стран мира. </w:t>
      </w:r>
    </w:p>
    <w:p>
      <w:pPr>
        <w:pStyle w:val="Normal"/>
        <w:jc w:val="both"/>
        <w:rPr/>
      </w:pPr>
      <w:r>
        <w:rPr>
          <w:sz w:val="12"/>
        </w:rPr>
        <w:t xml:space="preserve">Среди </w:t>
      </w:r>
      <w:r>
        <w:rPr>
          <w:i/>
          <w:iCs/>
          <w:sz w:val="12"/>
        </w:rPr>
        <w:t>консультационных услуг</w:t>
      </w:r>
      <w:r>
        <w:rPr>
          <w:sz w:val="12"/>
        </w:rPr>
        <w:t xml:space="preserve"> в области информации и совершенствования управления широкое распространение по</w:t>
        <w:softHyphen/>
        <w:t xml:space="preserve">лучили </w:t>
      </w:r>
      <w:r>
        <w:rPr>
          <w:i/>
          <w:iCs/>
          <w:sz w:val="12"/>
        </w:rPr>
        <w:t>аудиторские услуги,</w:t>
      </w:r>
      <w:r>
        <w:rPr>
          <w:sz w:val="12"/>
        </w:rPr>
        <w:t xml:space="preserve"> предусматривающие проверку коммерческой и финансово-хозяйственной деятельности, раз</w:t>
        <w:softHyphen/>
        <w:t>работку предложений по ее совершенствованию, консульта</w:t>
        <w:softHyphen/>
        <w:t>ции по вопросам налогообложения и т.п.</w:t>
      </w:r>
    </w:p>
    <w:p>
      <w:pPr>
        <w:pStyle w:val="TextBodyIndent"/>
        <w:rPr>
          <w:sz w:val="12"/>
        </w:rPr>
      </w:pPr>
      <w:r>
        <w:rPr>
          <w:sz w:val="12"/>
        </w:rPr>
        <w:t>В этой внешнеторговой группе сделок различают торговлю результатами научно-технических исследований и торговлю объектами авторского права.  Соглашения по обмену научно-техническими знаниями связаны с куплей-продажей итогов исследовательских работ, представляющих не только научную, но и коммерческую ценность. В отличие от международ</w:t>
        <w:softHyphen/>
        <w:t>ной торговли вещественными предметами в операциях по тор</w:t>
        <w:softHyphen/>
        <w:t>говле научно-техническими знаниями присутствуют продукты интеллектуального труда, выступающие в форме патентов, лицензий, товарных знаков, промышленных образцов, а также технические знания и опыт, объединенные понятием ноу-хау.</w:t>
      </w:r>
    </w:p>
    <w:p>
      <w:pPr>
        <w:pStyle w:val="Normal"/>
        <w:jc w:val="both"/>
        <w:rPr/>
      </w:pPr>
      <w:r>
        <w:rPr>
          <w:sz w:val="12"/>
        </w:rPr>
        <w:t>Патент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документ, выданный государственным орга</w:t>
        <w:softHyphen/>
        <w:t>ном изобретателю, удостоверяющий его авторство и исключи</w:t>
        <w:softHyphen/>
        <w:t>тельное право на использование изобретения. Лицензионные операци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это предо</w:t>
        <w:softHyphen/>
        <w:t>ставление права на использование иностранных научно-технических достижений на основе специальных лицензион</w:t>
        <w:softHyphen/>
        <w:t>ных соглашений. Большое место занимают сделки по выпол</w:t>
        <w:softHyphen/>
        <w:t>нению заказных научно-исследовательских и опытно-конструкторских работ, исполнению заказов на подготовку научно-технической документации, научного оборудования и опытных образцов изделий и материалов, проведение научно-технических экспертиз и т.д.</w:t>
      </w:r>
    </w:p>
    <w:p>
      <w:pPr>
        <w:pStyle w:val="Normal"/>
        <w:jc w:val="both"/>
        <w:rPr/>
      </w:pPr>
      <w:r>
        <w:rPr>
          <w:i/>
          <w:iCs/>
          <w:sz w:val="12"/>
        </w:rPr>
        <w:t>Ноу-хау –</w:t>
      </w:r>
      <w:r>
        <w:rPr>
          <w:sz w:val="12"/>
        </w:rPr>
        <w:t>это информация. имеющая коммерческую ценность. Она может быть патентоспособной,  может быть секретом производства, но может быть и общей. Маркетинг и управленческие навыки,  и также просто деловые консультации могут быть ноу-хау. Если кто-либо желает платить за информацию, на нее может быть спрос на международном рынке или быть выдана международная лицензия. Лицензирование или продажа ноу-хау во всем мире ненадежный, но очень доходный бизнес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чти во всех странах существует разного рода правовая защита товарных знаков.Авторские права на литературные произведения охраняется в той или иной мере почти в 100 страна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ищение интеллектуальной собственности и подделка товаров быстро нарастают как в развивающихся так и в развитых странах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12"/>
        </w:rPr>
        <w:t>Теоретическая ценность</w:t>
      </w:r>
      <w:r>
        <w:rPr>
          <w:sz w:val="12"/>
        </w:rPr>
        <w:t xml:space="preserve"> состоит в методах решения проблемы, областях применимости результатов, влиянии на смежные отрас</w:t>
        <w:softHyphen/>
        <w:t>ли науки.</w:t>
      </w:r>
    </w:p>
    <w:p>
      <w:pPr>
        <w:pStyle w:val="Normal"/>
        <w:jc w:val="both"/>
        <w:rPr/>
      </w:pPr>
      <w:r>
        <w:rPr>
          <w:i/>
          <w:iCs/>
          <w:sz w:val="12"/>
        </w:rPr>
        <w:t>Техническая ценность</w:t>
      </w:r>
      <w:r>
        <w:rPr>
          <w:sz w:val="12"/>
        </w:rPr>
        <w:t xml:space="preserve"> характеризуется уровнем технических ха</w:t>
        <w:softHyphen/>
        <w:t>рактеристик (надежности, долговечности, производительности и т.п.), конкурентоспособностью, значением для сотрудничества стран и фирм.</w:t>
      </w:r>
    </w:p>
    <w:p>
      <w:pPr>
        <w:pStyle w:val="Normal"/>
        <w:jc w:val="both"/>
        <w:rPr/>
      </w:pPr>
      <w:r>
        <w:rPr>
          <w:i/>
          <w:iCs/>
          <w:sz w:val="12"/>
        </w:rPr>
        <w:t>Прикладная ценность</w:t>
      </w:r>
      <w:r>
        <w:rPr>
          <w:sz w:val="12"/>
        </w:rPr>
        <w:t xml:space="preserve"> выражается в возможности и сферах при</w:t>
        <w:softHyphen/>
        <w:t>менения результата в народном хозяйстве или на фирме, масшта</w:t>
        <w:softHyphen/>
        <w:t>бах внедрения, наличии побочных результатов. Перспективность мероприятия оценивается временем, в течение которого можно эффективно использовать результат.</w:t>
      </w:r>
    </w:p>
    <w:p>
      <w:pPr>
        <w:pStyle w:val="Normal"/>
        <w:jc w:val="both"/>
        <w:rPr/>
      </w:pPr>
      <w:r>
        <w:rPr>
          <w:i/>
          <w:iCs/>
          <w:sz w:val="12"/>
        </w:rPr>
        <w:t>Предполагаемая стоимость</w:t>
      </w:r>
      <w:r>
        <w:rPr>
          <w:sz w:val="12"/>
        </w:rPr>
        <w:t xml:space="preserve"> разработок включает затраты на научные исследования, подготовку специалистов, создание и ус</w:t>
        <w:softHyphen/>
        <w:t>тановку необходимого оборудования, на информационное обес</w:t>
        <w:softHyphen/>
        <w:t xml:space="preserve">печение. </w:t>
      </w:r>
      <w:r>
        <w:rPr>
          <w:i/>
          <w:iCs/>
          <w:sz w:val="12"/>
        </w:rPr>
        <w:t>Время разработки складывайся</w:t>
      </w:r>
      <w:r>
        <w:rPr>
          <w:sz w:val="12"/>
        </w:rPr>
        <w:t xml:space="preserve"> из времени на подготов</w:t>
        <w:softHyphen/>
        <w:t>ку материально-технической базы исследований и их проведение, на получение и проверку результатов, на внедрение.</w:t>
      </w:r>
    </w:p>
    <w:p>
      <w:pPr>
        <w:pStyle w:val="Normal"/>
        <w:jc w:val="both"/>
        <w:rPr/>
      </w:pPr>
      <w:r>
        <w:rPr>
          <w:sz w:val="12"/>
        </w:rPr>
        <w:t>Вероятность реализации планов и результатов разработки свя</w:t>
        <w:softHyphen/>
        <w:t>зана с соответствием научной и материальной базы разрабатывае</w:t>
        <w:softHyphen/>
        <w:t>мой проблеме, с правильностью выбранной формы сотрудничест</w:t>
        <w:softHyphen/>
        <w:t xml:space="preserve">ва. </w:t>
      </w:r>
      <w:r>
        <w:rPr>
          <w:i/>
          <w:iCs/>
          <w:sz w:val="12"/>
        </w:rPr>
        <w:t>Экономическая эффективность внедрения результатов,</w:t>
      </w:r>
      <w:r>
        <w:rPr>
          <w:sz w:val="12"/>
        </w:rPr>
        <w:t xml:space="preserve"> опреде</w:t>
        <w:softHyphen/>
        <w:t>ляется чистым эффектом (прибылью), сроками окупаемости, кон</w:t>
        <w:softHyphen/>
        <w:t>курентоспособностью по экономическим показателям националь</w:t>
        <w:softHyphen/>
        <w:t>ного и мирового уровн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спользование товарных знаков, знаков услуг, фирменных наименований, промышленных образцов н недоб</w:t>
        <w:softHyphen/>
        <w:t>росовестную конкуренцию. Другими новыми договорами, ре</w:t>
        <w:softHyphen/>
        <w:t>гулирующими патенты, могут служить Европейская патентная конвенция (предусматривающая выдачу одним бюро в Мюн</w:t>
        <w:softHyphen/>
        <w:t>хене/Гааге патентов всех стран-участниц договора) и Патент-142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я конвенция ЕС (предусматривающая создание единого па</w:t>
        <w:softHyphen/>
        <w:t>тента Сообщества, действительного для всего ЕС).</w:t>
      </w:r>
    </w:p>
    <w:p>
      <w:pPr>
        <w:pStyle w:val="Normal"/>
        <w:ind w:firstLine="260"/>
        <w:jc w:val="both"/>
        <w:rPr/>
      </w:pPr>
      <w:r>
        <w:rPr>
          <w:sz w:val="12"/>
        </w:rPr>
        <w:t>Парижская конвенция, участниками которой являются свыше</w:t>
      </w:r>
      <w:r>
        <w:rPr>
          <w:sz w:val="12"/>
          <w:lang w:val="en-US" w:eastAsia="en-US"/>
        </w:rPr>
        <w:t xml:space="preserve"> 85</w:t>
      </w:r>
      <w:r>
        <w:rPr>
          <w:sz w:val="12"/>
        </w:rPr>
        <w:t xml:space="preserve"> стран, включая США, остается основным междуна</w:t>
        <w:softHyphen/>
        <w:t>родным соглашением, регулирующим режим для иностранцев по национальному патентному законодательству. За ее выпол</w:t>
        <w:softHyphen/>
        <w:t>нением следит Международное бюро Всемирной организации интеллектуальной собственности (ВОИС) в Женеве. Право на национальный режим запрещает дискриминацию по отноше</w:t>
        <w:softHyphen/>
        <w:t>нию к иностранным владельцам местных патентов и товарных знаков. Так, например, американец, получивший канадский патент, должен иметь те же законные права и средства право</w:t>
        <w:softHyphen/>
        <w:t>вой защиты, что и канадские граждане. Кроме того, важное право приоритета предоставляют патентодержателям при ус</w:t>
        <w:softHyphen/>
        <w:t>ловии, что они подадут заявку в других странах в течение две</w:t>
        <w:softHyphen/>
        <w:t>надцати месяцев после подачи заявки в своей стране. Подача патентной заявки за рубежом не зависит от ее успеха в своей стране. Критерии патентоспособности в разных странах име</w:t>
        <w:softHyphen/>
        <w:t>ют различия. Тем не менее Парижская конвенция избавляет от необходимости подавать заявку одновременно в каждой стра</w:t>
        <w:softHyphen/>
        <w:t>не, где нужно обеспечить охрану интеллектуальной собствен</w:t>
        <w:softHyphen/>
        <w:t>ности. Если же изобретатель решит не добиваться охраны па</w:t>
        <w:softHyphen/>
        <w:t>тента в других странах, любое лицо может изготовлять, использовать или продавать там это изобретение. Парижская конвенция не пытается уменьшить необходимость подачи от</w:t>
        <w:softHyphen/>
        <w:t>дельных патентных заявок во всех странах, где нужно обеспе</w:t>
        <w:softHyphen/>
        <w:t>чить охрану патента. Она также не изменяет разные критерии патентоспособности, действующие в разных странах.</w:t>
      </w:r>
    </w:p>
    <w:p>
      <w:pPr>
        <w:pStyle w:val="Normal"/>
        <w:rPr/>
      </w:pPr>
      <w:r>
        <w:rPr>
          <w:sz w:val="12"/>
        </w:rPr>
        <w:t>Договор о патентной кооперации, участниками которого, включая США, являются около</w:t>
      </w:r>
      <w:r>
        <w:rPr>
          <w:sz w:val="12"/>
          <w:lang w:val="en-US" w:eastAsia="en-US"/>
        </w:rPr>
        <w:t xml:space="preserve"> 40</w:t>
      </w:r>
      <w:r>
        <w:rPr>
          <w:sz w:val="12"/>
        </w:rPr>
        <w:t xml:space="preserve"> стран, направлен на повы</w:t>
        <w:softHyphen/>
        <w:t>шение единообразия и уменьшение стоимости подачи между</w:t>
        <w:softHyphen/>
        <w:t>народных патентных заявок и проведения предварительной экспертизы.</w:t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2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60"/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120" w:right="10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6:57:00Z</dcterms:created>
  <dc:creator>Чистяков С.В.</dc:creator>
  <dc:description/>
  <dc:language>en-US</dc:language>
  <cp:lastModifiedBy>Чистяков С.В.</cp:lastModifiedBy>
  <dcterms:modified xsi:type="dcterms:W3CDTF">2001-10-12T17:05:00Z</dcterms:modified>
  <cp:revision>3</cp:revision>
  <dc:subject/>
  <dc:title/>
</cp:coreProperties>
</file>